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8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8369"/>
        <w:gridCol w:w="1670"/>
      </w:tblGrid>
      <w:tr>
        <w:trPr>
          <w:trHeight w:val="896" w:hRule="exact"/>
          <w:cantSplit w:val="true"/>
        </w:trPr>
        <w:tc>
          <w:tcPr>
            <w:tcW w:w="30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69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300" w:after="0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5875</wp:posOffset>
                  </wp:positionV>
                  <wp:extent cx="417830" cy="47879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  <w:szCs w:val="16"/>
              </w:rPr>
              <w:t>ОТКРЫТОЕ АКЦИОНЕРНОЕ ОБЩЕСТВ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ИРКУТСКГРАЖДАНПРОЕКТ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301" w:type="dxa"/>
            <w:vMerge w:val="restart"/>
            <w:tcBorders>
              <w:top w:val="single" w:sz="18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69" w:type="dxa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11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70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13" w:hRule="atLeast"/>
          <w:cantSplit w:val="true"/>
        </w:trPr>
        <w:tc>
          <w:tcPr>
            <w:tcW w:w="301" w:type="dxa"/>
            <w:vMerge w:val="continue"/>
            <w:tcBorders>
              <w:top w:val="single" w:sz="18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69" w:type="dxa"/>
            <w:tcBorders/>
            <w:tcMar>
              <w:bottom w:w="113" w:type="dxa"/>
            </w:tcMar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670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879" w:hRule="atLeast"/>
          <w:cantSplit w:val="true"/>
        </w:trPr>
        <w:tc>
          <w:tcPr>
            <w:tcW w:w="301" w:type="dxa"/>
            <w:vMerge w:val="continue"/>
            <w:tcBorders>
              <w:top w:val="single" w:sz="18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69" w:type="dxa"/>
            <w:tcBorders/>
          </w:tcPr>
          <w:p>
            <w:pPr>
              <w:pStyle w:val="Heading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енеральный план г.тАЙШЕТА</w:t>
            </w:r>
          </w:p>
          <w:p>
            <w:pPr>
              <w:pStyle w:val="Heading3"/>
              <w:rPr>
                <w:b/>
                <w:b/>
                <w:sz w:val="36"/>
                <w:szCs w:val="32"/>
              </w:rPr>
            </w:pPr>
            <w:r>
              <w:rPr>
                <w:b/>
                <w:sz w:val="36"/>
                <w:szCs w:val="32"/>
              </w:rPr>
            </w:r>
          </w:p>
          <w:p>
            <w:pPr>
              <w:pStyle w:val="Heading3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градостроительное планирование развития ТЕРРИТОРИИ</w:t>
            </w:r>
          </w:p>
          <w:p>
            <w:pPr>
              <w:pStyle w:val="Heading3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670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301" w:type="dxa"/>
            <w:vMerge w:val="continue"/>
            <w:tcBorders>
              <w:top w:val="single" w:sz="18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1670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1" w:type="dxa"/>
            <w:vMerge w:val="continue"/>
            <w:tcBorders>
              <w:top w:val="single" w:sz="18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69" w:type="dxa"/>
            <w:tcBorders/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КАЗЧИК:   МЭРИЯ мо тАЙШЕТ</w:t>
            </w:r>
          </w:p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rFonts w:eastAsia="Arial"/>
                <w:b w:val="false"/>
                <w:sz w:val="24"/>
              </w:rPr>
              <w:t xml:space="preserve">                        </w:t>
            </w:r>
            <w:r>
              <w:rPr>
                <w:b w:val="false"/>
                <w:sz w:val="24"/>
              </w:rPr>
              <w:t>ДОГОВОР №7047 ОТ 27.10.2003</w:t>
            </w:r>
          </w:p>
        </w:tc>
        <w:tc>
          <w:tcPr>
            <w:tcW w:w="1670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301" w:type="dxa"/>
            <w:vMerge w:val="continue"/>
            <w:tcBorders>
              <w:top w:val="single" w:sz="18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69" w:type="dxa"/>
            <w:tcBorders/>
          </w:tcPr>
          <w:p>
            <w:pPr>
              <w:pStyle w:val="Heading1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</w:r>
          </w:p>
        </w:tc>
        <w:tc>
          <w:tcPr>
            <w:tcW w:w="1670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1" w:type="dxa"/>
            <w:vMerge w:val="continue"/>
            <w:tcBorders>
              <w:top w:val="single" w:sz="18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69" w:type="dxa"/>
            <w:tcBorders/>
            <w:vAlign w:val="center"/>
          </w:tcPr>
          <w:p>
            <w:pPr>
              <w:pStyle w:val="Heading4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ЯСНИТЕЛЬНАЯ ЗАПИСКА</w:t>
            </w:r>
          </w:p>
        </w:tc>
        <w:tc>
          <w:tcPr>
            <w:tcW w:w="1670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ТОМ 1</w:t>
            </w:r>
          </w:p>
        </w:tc>
      </w:tr>
      <w:tr>
        <w:trPr>
          <w:trHeight w:val="2351" w:hRule="atLeast"/>
          <w:cantSplit w:val="true"/>
        </w:trPr>
        <w:tc>
          <w:tcPr>
            <w:tcW w:w="301" w:type="dxa"/>
            <w:vMerge w:val="continue"/>
            <w:tcBorders>
              <w:top w:val="single" w:sz="18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8369" w:type="dxa"/>
            <w:tcBorders/>
          </w:tcPr>
          <w:p>
            <w:pPr>
              <w:pStyle w:val="Heading1"/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670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01" w:type="dxa"/>
            <w:vMerge w:val="continue"/>
            <w:tcBorders>
              <w:top w:val="single" w:sz="18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69" w:type="dxa"/>
            <w:tcBorders/>
          </w:tcPr>
          <w:p>
            <w:pPr>
              <w:pStyle w:val="Heading1"/>
              <w:tabs>
                <w:tab w:val="clear" w:pos="708"/>
                <w:tab w:val="right" w:pos="8086" w:leader="none"/>
              </w:tabs>
              <w:snapToGrid w:val="false"/>
              <w:spacing w:before="80" w:after="80"/>
              <w:ind w:left="0" w:hanging="0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  <w:tc>
          <w:tcPr>
            <w:tcW w:w="1670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Foote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01" w:type="dxa"/>
            <w:vMerge w:val="continue"/>
            <w:tcBorders>
              <w:top w:val="single" w:sz="18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69" w:type="dxa"/>
            <w:tcBorders/>
          </w:tcPr>
          <w:p>
            <w:pPr>
              <w:pStyle w:val="Heading1"/>
              <w:tabs>
                <w:tab w:val="clear" w:pos="708"/>
                <w:tab w:val="right" w:pos="8086" w:leader="none"/>
              </w:tabs>
              <w:snapToGrid w:val="false"/>
              <w:spacing w:before="80" w:after="8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70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301" w:type="dxa"/>
            <w:vMerge w:val="continue"/>
            <w:tcBorders>
              <w:top w:val="single" w:sz="18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69" w:type="dxa"/>
            <w:tcBorders/>
            <w:vAlign w:val="bottom"/>
          </w:tcPr>
          <w:p>
            <w:pPr>
              <w:pStyle w:val="Heading1"/>
              <w:tabs>
                <w:tab w:val="clear" w:pos="708"/>
                <w:tab w:val="right" w:pos="8086" w:leader="none"/>
              </w:tabs>
              <w:snapToGrid w:val="false"/>
              <w:spacing w:before="80" w:after="80"/>
              <w:ind w:left="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</w:r>
          </w:p>
        </w:tc>
        <w:tc>
          <w:tcPr>
            <w:tcW w:w="1670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5"/>
              <w:spacing w:before="0" w:after="120"/>
              <w:rPr/>
            </w:pPr>
            <w:r>
              <w:rPr/>
              <w:t>7047-1-ПЗ</w:t>
            </w:r>
          </w:p>
        </w:tc>
      </w:tr>
      <w:tr>
        <w:trPr>
          <w:trHeight w:val="3529" w:hRule="atLeast"/>
          <w:cantSplit w:val="true"/>
        </w:trPr>
        <w:tc>
          <w:tcPr>
            <w:tcW w:w="301" w:type="dxa"/>
            <w:vMerge w:val="continue"/>
            <w:tcBorders>
              <w:top w:val="single" w:sz="18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69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1"/>
              <w:spacing w:before="0" w:after="120"/>
              <w:ind w:left="0" w:hanging="0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ИРКУТСК  2005</w:t>
            </w:r>
          </w:p>
        </w:tc>
        <w:tc>
          <w:tcPr>
            <w:tcW w:w="1670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</w:tbl>
    <w:p>
      <w:pPr>
        <w:sectPr>
          <w:type w:val="nextPage"/>
          <w:pgSz w:w="11906" w:h="16838"/>
          <w:pgMar w:left="1134" w:right="340" w:gutter="0" w:header="0" w:top="39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4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8369"/>
        <w:gridCol w:w="1670"/>
      </w:tblGrid>
      <w:tr>
        <w:trPr>
          <w:trHeight w:val="896" w:hRule="exact"/>
          <w:cantSplit w:val="true"/>
        </w:trPr>
        <w:tc>
          <w:tcPr>
            <w:tcW w:w="30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69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300" w:after="0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5875</wp:posOffset>
                  </wp:positionV>
                  <wp:extent cx="417830" cy="47879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  <w:szCs w:val="16"/>
              </w:rPr>
              <w:t>ОТКРЫТОЕ АКЦИОНЕРНОЕ ОБЩЕСТВ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ИРКУТСКГРАЖДАНПРОЕКТ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301" w:type="dxa"/>
            <w:vMerge w:val="restart"/>
            <w:tcBorders>
              <w:top w:val="single" w:sz="18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69" w:type="dxa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11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70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13" w:hRule="atLeast"/>
          <w:cantSplit w:val="true"/>
        </w:trPr>
        <w:tc>
          <w:tcPr>
            <w:tcW w:w="301" w:type="dxa"/>
            <w:vMerge w:val="continue"/>
            <w:tcBorders>
              <w:top w:val="single" w:sz="18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69" w:type="dxa"/>
            <w:tcBorders/>
            <w:tcMar>
              <w:bottom w:w="113" w:type="dxa"/>
            </w:tcMar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670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879" w:hRule="atLeast"/>
          <w:cantSplit w:val="true"/>
        </w:trPr>
        <w:tc>
          <w:tcPr>
            <w:tcW w:w="301" w:type="dxa"/>
            <w:vMerge w:val="continue"/>
            <w:tcBorders>
              <w:top w:val="single" w:sz="18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69" w:type="dxa"/>
            <w:tcBorders/>
          </w:tcPr>
          <w:p>
            <w:pPr>
              <w:pStyle w:val="Heading3"/>
              <w:rPr/>
            </w:pPr>
            <w:r>
              <w:rPr>
                <w:b/>
                <w:sz w:val="36"/>
                <w:szCs w:val="36"/>
              </w:rPr>
              <w:t>генеральный план г.тАЙШЕТА</w:t>
            </w:r>
          </w:p>
          <w:p>
            <w:pPr>
              <w:pStyle w:val="Heading3"/>
              <w:rPr>
                <w:b/>
                <w:b/>
                <w:sz w:val="36"/>
                <w:szCs w:val="32"/>
              </w:rPr>
            </w:pPr>
            <w:r>
              <w:rPr>
                <w:b/>
                <w:sz w:val="36"/>
                <w:szCs w:val="32"/>
              </w:rPr>
            </w:r>
          </w:p>
          <w:p>
            <w:pPr>
              <w:pStyle w:val="Heading3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градостроительное планирование развития ТЕРРИТОРИИ</w:t>
            </w:r>
          </w:p>
          <w:p>
            <w:pPr>
              <w:pStyle w:val="Heading3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670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301" w:type="dxa"/>
            <w:vMerge w:val="continue"/>
            <w:tcBorders>
              <w:top w:val="single" w:sz="18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1670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1" w:type="dxa"/>
            <w:vMerge w:val="continue"/>
            <w:tcBorders>
              <w:top w:val="single" w:sz="18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69" w:type="dxa"/>
            <w:tcBorders/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КАЗЧИК:   МЭРИЯ мо тАЙШЕТ</w:t>
            </w:r>
          </w:p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rFonts w:eastAsia="Arial"/>
                <w:b w:val="false"/>
                <w:sz w:val="24"/>
              </w:rPr>
              <w:t xml:space="preserve">                        </w:t>
            </w:r>
            <w:r>
              <w:rPr>
                <w:b w:val="false"/>
                <w:sz w:val="24"/>
              </w:rPr>
              <w:t>ДОГОВОР №7047 ОТ 27.10.2003</w:t>
            </w:r>
          </w:p>
        </w:tc>
        <w:tc>
          <w:tcPr>
            <w:tcW w:w="1670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301" w:type="dxa"/>
            <w:vMerge w:val="continue"/>
            <w:tcBorders>
              <w:top w:val="single" w:sz="18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69" w:type="dxa"/>
            <w:tcBorders/>
          </w:tcPr>
          <w:p>
            <w:pPr>
              <w:pStyle w:val="Heading1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</w:r>
          </w:p>
        </w:tc>
        <w:tc>
          <w:tcPr>
            <w:tcW w:w="1670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01" w:type="dxa"/>
            <w:vMerge w:val="continue"/>
            <w:tcBorders>
              <w:top w:val="single" w:sz="18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69" w:type="dxa"/>
            <w:tcBorders/>
            <w:vAlign w:val="center"/>
          </w:tcPr>
          <w:p>
            <w:pPr>
              <w:pStyle w:val="Heading4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ЯСНИТЕЛЬНАЯ ЗАПИСКА</w:t>
            </w:r>
          </w:p>
        </w:tc>
        <w:tc>
          <w:tcPr>
            <w:tcW w:w="1670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ТОМ 1</w:t>
            </w:r>
          </w:p>
        </w:tc>
      </w:tr>
      <w:tr>
        <w:trPr>
          <w:trHeight w:val="911" w:hRule="atLeast"/>
          <w:cantSplit w:val="true"/>
        </w:trPr>
        <w:tc>
          <w:tcPr>
            <w:tcW w:w="301" w:type="dxa"/>
            <w:vMerge w:val="continue"/>
            <w:tcBorders>
              <w:top w:val="single" w:sz="18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8369" w:type="dxa"/>
            <w:tcBorders/>
          </w:tcPr>
          <w:p>
            <w:pPr>
              <w:pStyle w:val="Heading1"/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670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01" w:type="dxa"/>
            <w:vMerge w:val="continue"/>
            <w:tcBorders>
              <w:top w:val="single" w:sz="18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69" w:type="dxa"/>
            <w:tcBorders/>
          </w:tcPr>
          <w:p>
            <w:pPr>
              <w:pStyle w:val="Heading1"/>
              <w:tabs>
                <w:tab w:val="clear" w:pos="708"/>
                <w:tab w:val="right" w:pos="8086" w:leader="none"/>
              </w:tabs>
              <w:snapToGrid w:val="false"/>
              <w:spacing w:before="80" w:after="80"/>
              <w:ind w:left="0" w:hanging="0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</w:tc>
        <w:tc>
          <w:tcPr>
            <w:tcW w:w="1670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Foote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01" w:type="dxa"/>
            <w:vMerge w:val="continue"/>
            <w:tcBorders>
              <w:top w:val="single" w:sz="18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69" w:type="dxa"/>
            <w:tcBorders/>
          </w:tcPr>
          <w:p>
            <w:pPr>
              <w:pStyle w:val="Heading1"/>
              <w:tabs>
                <w:tab w:val="clear" w:pos="708"/>
                <w:tab w:val="right" w:pos="8086" w:leader="none"/>
              </w:tabs>
              <w:snapToGrid w:val="false"/>
              <w:spacing w:before="80" w:after="80"/>
              <w:ind w:left="0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670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301" w:type="dxa"/>
            <w:vMerge w:val="continue"/>
            <w:tcBorders>
              <w:top w:val="single" w:sz="18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69" w:type="dxa"/>
            <w:tcBorders/>
            <w:vAlign w:val="bottom"/>
          </w:tcPr>
          <w:p>
            <w:pPr>
              <w:pStyle w:val="Heading1"/>
              <w:tabs>
                <w:tab w:val="clear" w:pos="708"/>
                <w:tab w:val="right" w:pos="8086" w:leader="none"/>
              </w:tabs>
              <w:spacing w:lineRule="auto" w:line="312" w:before="80" w:after="8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ЕНЕРАЛЬНЫЙ ДИРЕКТОР ОАО ИГП</w:t>
              <w:tab/>
              <w:t>А.Ю. МАКАРОВ</w:t>
            </w:r>
          </w:p>
          <w:p>
            <w:pPr>
              <w:pStyle w:val="Heading1"/>
              <w:tabs>
                <w:tab w:val="clear" w:pos="708"/>
                <w:tab w:val="right" w:pos="8086" w:leader="none"/>
              </w:tabs>
              <w:spacing w:lineRule="auto" w:line="312" w:before="80" w:after="8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ЛАВНЫЙ АРХИТЕКТОР ОАО ИГП</w:t>
              <w:tab/>
              <w:t>В.В. РАСПУТИН</w:t>
            </w:r>
          </w:p>
          <w:p>
            <w:pPr>
              <w:pStyle w:val="Heading1"/>
              <w:tabs>
                <w:tab w:val="clear" w:pos="708"/>
                <w:tab w:val="right" w:pos="8086" w:leader="none"/>
              </w:tabs>
              <w:spacing w:lineRule="auto" w:line="312" w:before="80" w:after="8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ЧАЛЬНИК ОТДЕЛА ГПИТД</w:t>
              <w:tab/>
              <w:t>Е.В. ПРОТАСОВА</w:t>
            </w:r>
          </w:p>
          <w:p>
            <w:pPr>
              <w:pStyle w:val="Heading1"/>
              <w:tabs>
                <w:tab w:val="clear" w:pos="708"/>
                <w:tab w:val="right" w:pos="8086" w:leader="none"/>
              </w:tabs>
              <w:spacing w:lineRule="auto" w:line="312" w:before="80" w:after="80"/>
              <w:ind w:left="0" w:hanging="0"/>
              <w:rPr>
                <w:sz w:val="28"/>
              </w:rPr>
            </w:pPr>
            <w:r>
              <w:rPr>
                <w:b w:val="false"/>
                <w:sz w:val="24"/>
              </w:rPr>
              <w:t>ГЛАВНЫЙ АРХИТЕКТОР ПРОЕКТА</w:t>
              <w:tab/>
              <w:t>Е.В. ПРОТАСОВА</w:t>
            </w:r>
          </w:p>
        </w:tc>
        <w:tc>
          <w:tcPr>
            <w:tcW w:w="1670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ing5"/>
              <w:spacing w:before="0" w:after="120"/>
              <w:rPr/>
            </w:pPr>
            <w:r>
              <w:rPr/>
              <w:t>7047-1-ПЗ</w:t>
            </w:r>
          </w:p>
        </w:tc>
      </w:tr>
      <w:tr>
        <w:trPr>
          <w:trHeight w:val="3529" w:hRule="atLeast"/>
          <w:cantSplit w:val="true"/>
        </w:trPr>
        <w:tc>
          <w:tcPr>
            <w:tcW w:w="301" w:type="dxa"/>
            <w:vMerge w:val="continue"/>
            <w:tcBorders>
              <w:top w:val="single" w:sz="18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69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1"/>
              <w:spacing w:before="0" w:after="120"/>
              <w:ind w:left="0" w:hanging="0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ИРКУТСК  2005</w:t>
            </w:r>
          </w:p>
        </w:tc>
        <w:tc>
          <w:tcPr>
            <w:tcW w:w="1670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</w:tbl>
    <w:p>
      <w:pPr>
        <w:sectPr>
          <w:type w:val="nextPage"/>
          <w:pgSz w:w="11906" w:h="16838"/>
          <w:pgMar w:left="1134" w:right="340" w:gutter="0" w:header="0" w:top="39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6804"/>
        <w:gridCol w:w="1633"/>
      </w:tblGrid>
      <w:tr>
        <w:trPr/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9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  <w:lang w:val="ru-RU"/>
              </w:rPr>
              <w:t>7047-1-ПЗ С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  <w:lang w:val="ru-RU"/>
              </w:rPr>
              <w:t>7047-1-ПЗ СП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проекта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  <w:lang w:val="ru-RU"/>
              </w:rPr>
              <w:t>7047-1-ПЗ СА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</w:rPr>
              <w:t xml:space="preserve">Состав </w:t>
            </w:r>
            <w:r>
              <w:rPr>
                <w:sz w:val="24"/>
                <w:szCs w:val="24"/>
                <w:lang w:val="ru-RU"/>
              </w:rPr>
              <w:t>авторского коллектива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47-1-ПЗ В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ведение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47-1-ПЗ ГЛ1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91" w:leader="none"/>
              </w:tabs>
              <w:rPr/>
            </w:pPr>
            <w:r>
              <w:rPr/>
              <w:t>Природные условия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91" w:leader="none"/>
              </w:tabs>
              <w:rPr/>
            </w:pPr>
            <w:r>
              <w:rPr/>
              <w:t>Климат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91" w:leader="none"/>
              </w:tabs>
              <w:rPr/>
            </w:pPr>
            <w:r>
              <w:rPr/>
              <w:t>Рельеф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91" w:leader="none"/>
              </w:tabs>
              <w:rPr/>
            </w:pPr>
            <w:r>
              <w:rPr/>
              <w:t>Гидрография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47-1-ПЗ ГЛ2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91" w:leader="none"/>
              </w:tabs>
              <w:rPr/>
            </w:pPr>
            <w:r>
              <w:rPr/>
              <w:t>Современное состояние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91" w:leader="none"/>
              </w:tabs>
              <w:rPr/>
            </w:pPr>
            <w:r>
              <w:rPr/>
              <w:t>Положение города в системе расселения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91" w:leader="none"/>
              </w:tabs>
              <w:rPr/>
            </w:pPr>
            <w:r>
              <w:rPr/>
              <w:t>Использование территори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91" w:leader="none"/>
              </w:tabs>
              <w:rPr/>
            </w:pPr>
            <w:r>
              <w:rPr/>
              <w:t>Жилищный фонд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91" w:leader="none"/>
              </w:tabs>
              <w:rPr/>
            </w:pPr>
            <w:r>
              <w:rPr/>
              <w:t>Учреждения культурно-бытового обслуживания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91" w:leader="none"/>
              </w:tabs>
              <w:rPr/>
            </w:pPr>
            <w:r>
              <w:rPr/>
              <w:t>Анализ реализации генерального плана 1986 года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47-1-ПЗ ГЛ3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91" w:leader="none"/>
              </w:tabs>
              <w:rPr/>
            </w:pPr>
            <w:r>
              <w:rPr/>
              <w:t>Экономическая база развития города и население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91" w:leader="none"/>
              </w:tabs>
              <w:rPr/>
            </w:pPr>
            <w:r>
              <w:rPr/>
              <w:t>Градообразующие отрасли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left="1026" w:hanging="0"/>
              <w:rPr/>
            </w:pPr>
            <w:r>
              <w:rPr/>
              <w:t>Промышленность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left="1026" w:hanging="0"/>
              <w:rPr/>
            </w:pPr>
            <w:r>
              <w:rPr/>
              <w:t>Строительство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left="1026" w:hanging="0"/>
              <w:rPr/>
            </w:pPr>
            <w:r>
              <w:rPr/>
              <w:t>Внешний транспорт и связь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left="1026" w:hanging="0"/>
              <w:rPr/>
            </w:pPr>
            <w:r>
              <w:rPr/>
              <w:t>Специальные учебные заведения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left="1026" w:hanging="0"/>
              <w:rPr/>
            </w:pPr>
            <w:r>
              <w:rPr/>
              <w:t>Учреждения внегородского значения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left="1026" w:hanging="0"/>
              <w:rPr/>
            </w:pPr>
            <w:r>
              <w:rPr/>
              <w:t>Прочие градообразующие отрасл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91" w:leader="none"/>
              </w:tabs>
              <w:rPr/>
            </w:pPr>
            <w:r>
              <w:rPr/>
              <w:t>Градообслуживающие отрасли</w:t>
            </w:r>
          </w:p>
          <w:p>
            <w:pPr>
              <w:pStyle w:val="Header"/>
              <w:numPr>
                <w:ilvl w:val="1"/>
                <w:numId w:val="3"/>
              </w:numPr>
              <w:tabs>
                <w:tab w:val="clear" w:pos="4153"/>
                <w:tab w:val="left" w:pos="891" w:leader="none"/>
                <w:tab w:val="right" w:pos="8306" w:leader="none"/>
              </w:tabs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селение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47-1-ПЗ ГЛ4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91" w:leader="none"/>
              </w:tabs>
              <w:rPr/>
            </w:pPr>
            <w:r>
              <w:rPr/>
              <w:t>Архитектурно-планировочная структур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91" w:leader="none"/>
              </w:tabs>
              <w:rPr/>
            </w:pPr>
            <w:r>
              <w:rPr/>
              <w:t>Формирование архитектурно-планировочной структуры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91" w:leader="none"/>
              </w:tabs>
              <w:rPr/>
            </w:pPr>
            <w:r>
              <w:rPr/>
              <w:t>Анализ реализации генерального плана 1986 год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91" w:leader="none"/>
              </w:tabs>
              <w:rPr/>
            </w:pPr>
            <w:r>
              <w:rPr/>
              <w:t>Проектное решение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left="1026" w:hanging="0"/>
              <w:rPr/>
            </w:pPr>
            <w:r>
              <w:rPr/>
              <w:t>Планировочная структура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left="1026" w:hanging="0"/>
              <w:rPr/>
            </w:pPr>
            <w:r>
              <w:rPr/>
              <w:t>Проектное зонирование территории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left="1026" w:hanging="0"/>
              <w:rPr/>
            </w:pPr>
            <w:r>
              <w:rPr/>
              <w:t>Жилые территории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left="1026" w:hanging="0"/>
              <w:rPr/>
            </w:pPr>
            <w:r>
              <w:rPr/>
              <w:t>Общественные центры и озеленение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47-1-ПЗ ГЛ5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91" w:leader="none"/>
              </w:tabs>
              <w:rPr/>
            </w:pPr>
            <w:r>
              <w:rPr/>
              <w:t>Промышленное производство и его планировочная организация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91" w:leader="none"/>
              </w:tabs>
              <w:rPr/>
            </w:pPr>
            <w:r>
              <w:rPr/>
              <w:t>Промышленность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91" w:leader="none"/>
              </w:tabs>
              <w:rPr/>
            </w:pPr>
            <w:r>
              <w:rPr/>
              <w:t>Планировочная организация промышленных и коммунально-складских территорий</w:t>
            </w:r>
          </w:p>
          <w:p>
            <w:pPr>
              <w:pStyle w:val="Normal"/>
              <w:tabs>
                <w:tab w:val="clear" w:pos="708"/>
                <w:tab w:val="left" w:pos="891" w:leader="none"/>
              </w:tabs>
              <w:ind w:left="1026" w:hanging="0"/>
              <w:rPr/>
            </w:pPr>
            <w:r>
              <w:rPr/>
              <w:t>Существующее положение</w:t>
            </w:r>
          </w:p>
          <w:p>
            <w:pPr>
              <w:pStyle w:val="Normal"/>
              <w:tabs>
                <w:tab w:val="clear" w:pos="708"/>
                <w:tab w:val="left" w:pos="891" w:leader="none"/>
              </w:tabs>
              <w:ind w:left="1026" w:hanging="0"/>
              <w:rPr/>
            </w:pPr>
            <w:r>
              <w:rPr/>
              <w:t>Анализ реализации генерального плана 1986 года</w:t>
            </w:r>
          </w:p>
          <w:p>
            <w:pPr>
              <w:pStyle w:val="Normal"/>
              <w:tabs>
                <w:tab w:val="clear" w:pos="708"/>
                <w:tab w:val="left" w:pos="891" w:leader="none"/>
              </w:tabs>
              <w:ind w:left="1026" w:hanging="0"/>
              <w:rPr/>
            </w:pPr>
            <w:r>
              <w:rPr/>
              <w:t>Проектное решение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47-1-ПЗ ГЛ6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91" w:leader="none"/>
              </w:tabs>
              <w:rPr/>
            </w:pPr>
            <w:r>
              <w:rPr/>
              <w:t>Транспорт и улично-дорожная сеть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91" w:leader="none"/>
              </w:tabs>
              <w:rPr/>
            </w:pPr>
            <w:r>
              <w:rPr/>
              <w:t>Внешний транспорт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91" w:leader="none"/>
              </w:tabs>
              <w:rPr/>
            </w:pPr>
            <w:r>
              <w:rPr/>
              <w:t>Улично-дорожная сеть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91" w:leader="none"/>
              </w:tabs>
              <w:rPr/>
            </w:pPr>
            <w:r>
              <w:rPr/>
              <w:t>Городской транспорт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6804"/>
        <w:gridCol w:w="1633"/>
      </w:tblGrid>
      <w:tr>
        <w:trPr/>
        <w:tc>
          <w:tcPr>
            <w:tcW w:w="19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47-1-ПЗ ГЛ7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91" w:leader="none"/>
              </w:tabs>
              <w:rPr/>
            </w:pPr>
            <w:r>
              <w:rPr/>
              <w:t>Водоснабжение и канализация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91" w:leader="none"/>
              </w:tabs>
              <w:rPr/>
            </w:pPr>
            <w:r>
              <w:rPr/>
              <w:t>Существующее положение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91" w:leader="none"/>
              </w:tabs>
              <w:rPr/>
            </w:pPr>
            <w:r>
              <w:rPr/>
              <w:t>Анализ реализации генерального плана 1986 год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91" w:leader="none"/>
              </w:tabs>
              <w:rPr/>
            </w:pPr>
            <w:r>
              <w:rPr/>
              <w:t>Проектное решение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47-1-ПЗ ГЛ8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91" w:leader="none"/>
              </w:tabs>
              <w:rPr/>
            </w:pPr>
            <w:r>
              <w:rPr/>
              <w:t>Теплоснабжение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91" w:leader="none"/>
              </w:tabs>
              <w:rPr/>
            </w:pPr>
            <w:r>
              <w:rPr/>
              <w:t>Существующее положение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91" w:leader="none"/>
              </w:tabs>
              <w:rPr/>
            </w:pPr>
            <w:r>
              <w:rPr/>
              <w:t>Анализ реализации генерального плана 1986 год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91" w:leader="none"/>
              </w:tabs>
              <w:rPr/>
            </w:pPr>
            <w:r>
              <w:rPr/>
              <w:t>Проектное решение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47-1-ПЗ ГЛ9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91" w:leader="none"/>
              </w:tabs>
              <w:rPr/>
            </w:pPr>
            <w:r>
              <w:rPr/>
              <w:t>Электроснабжение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91" w:leader="none"/>
              </w:tabs>
              <w:rPr/>
            </w:pPr>
            <w:r>
              <w:rPr/>
              <w:t>Существующее положение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91" w:leader="none"/>
              </w:tabs>
              <w:rPr/>
            </w:pPr>
            <w:r>
              <w:rPr/>
              <w:t>Анализ реализации генерального плана 1986 года</w:t>
            </w:r>
          </w:p>
          <w:p>
            <w:pPr>
              <w:pStyle w:val="Header"/>
              <w:numPr>
                <w:ilvl w:val="1"/>
                <w:numId w:val="3"/>
              </w:numPr>
              <w:tabs>
                <w:tab w:val="left" w:pos="891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ое решение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47-1-ПЗ ГЛ10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26" w:leader="none"/>
              </w:tabs>
              <w:rPr/>
            </w:pPr>
            <w:r>
              <w:rPr/>
              <w:t>Телефонизация, радиофикация и телевидение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91" w:leader="none"/>
              </w:tabs>
              <w:rPr/>
            </w:pPr>
            <w:r>
              <w:rPr/>
              <w:t>Существующее положение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91" w:leader="none"/>
              </w:tabs>
              <w:rPr/>
            </w:pPr>
            <w:r>
              <w:rPr/>
              <w:t>Проектное решение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47-1-ПЗ ГЛ11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26" w:leader="none"/>
              </w:tabs>
              <w:rPr/>
            </w:pPr>
            <w:r>
              <w:rPr/>
              <w:t>Санитарная очистка территори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91" w:leader="none"/>
              </w:tabs>
              <w:rPr/>
            </w:pPr>
            <w:r>
              <w:rPr/>
              <w:t>Существующее положение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91" w:leader="none"/>
              </w:tabs>
              <w:rPr/>
            </w:pPr>
            <w:r>
              <w:rPr/>
              <w:t>Проектное решение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47-1-ПЗ ГЛ12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26" w:leader="none"/>
              </w:tabs>
              <w:rPr/>
            </w:pPr>
            <w:r>
              <w:rPr/>
              <w:t>Инженерная подготовка территории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47-1-ПЗ ГЛ13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26" w:leader="none"/>
              </w:tabs>
              <w:rPr/>
            </w:pPr>
            <w:r>
              <w:rPr/>
              <w:t>Границы населенного пункта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47-1-ПЗ ГЛ14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26" w:leader="none"/>
              </w:tabs>
              <w:rPr/>
            </w:pPr>
            <w:r>
              <w:rPr/>
              <w:t>Технико-экономическое обоснование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85" w:leader="none"/>
              </w:tabs>
              <w:rPr/>
            </w:pPr>
            <w:r>
              <w:rPr/>
              <w:t>Использование территори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85" w:leader="none"/>
              </w:tabs>
              <w:rPr/>
            </w:pPr>
            <w:r>
              <w:rPr/>
              <w:t>Жилищное строительство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85" w:leader="none"/>
              </w:tabs>
              <w:rPr/>
            </w:pPr>
            <w:r>
              <w:rPr/>
              <w:t>Культурно-бытовое обслуживание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85" w:leader="none"/>
              </w:tabs>
              <w:rPr/>
            </w:pPr>
            <w:r>
              <w:rPr/>
              <w:t>Зелёные насаждения общего пользования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85" w:leader="none"/>
              </w:tabs>
              <w:rPr/>
            </w:pPr>
            <w:r>
              <w:rPr/>
              <w:t>Спортивные сооружения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85" w:leader="none"/>
              </w:tabs>
              <w:rPr/>
            </w:pPr>
            <w:r>
              <w:rPr/>
              <w:t>Основные технико-экономические показатели генерального плана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47-1-ПЗ ГЛ15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26" w:leader="none"/>
              </w:tabs>
              <w:rPr/>
            </w:pPr>
            <w:r>
              <w:rPr/>
              <w:t>Первая очередь строительств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85" w:leader="none"/>
              </w:tabs>
              <w:rPr/>
            </w:pPr>
            <w:r>
              <w:rPr/>
              <w:t>Жилищное строительство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85" w:leader="none"/>
              </w:tabs>
              <w:rPr/>
            </w:pPr>
            <w:r>
              <w:rPr/>
              <w:t>Культурно-бытовое обслуживание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85" w:leader="none"/>
              </w:tabs>
              <w:rPr/>
            </w:pPr>
            <w:r>
              <w:rPr/>
              <w:t>Ориентировочный расчет стоимости строительства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8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6804"/>
        <w:gridCol w:w="1633"/>
      </w:tblGrid>
      <w:tr>
        <w:trPr/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я: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hanging="0"/>
              <w:rPr/>
            </w:pPr>
            <w:r>
              <w:rPr/>
              <w:t xml:space="preserve">Задание на разработку генерального плана г.Тайшета от 09.07.2003г. к договору №7047 от 27.10.2003г.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3 листах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hanging="0"/>
              <w:rPr/>
            </w:pPr>
            <w:r>
              <w:rPr/>
              <w:t>Протокол технического совещания по рассмотрению 1 этапа разработки генерального плана г.Тайшета (опорный план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 листах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hanging="0"/>
              <w:rPr/>
            </w:pPr>
            <w:r>
              <w:rPr/>
              <w:t>Протокол технического совещания по рассмотрению 3 этапа разработки генерального плана г.Тайшета (комплексная оценка территории, концепция градостроительного развития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3 листах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hanging="0"/>
              <w:rPr/>
            </w:pPr>
            <w:r>
              <w:rPr/>
              <w:t>Протокол технического совещания по рассмотрению 4 этапа разработки генерального плана г.Тайшета (основной чертеж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4 листах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hanging="0"/>
              <w:rPr/>
            </w:pPr>
            <w:r>
              <w:rPr/>
              <w:t>Протокол технического совещания «О ходе разработки генерального плана и согласования начертания планируемой границы населенного пункта города Тайшет» от 16.11.2005г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4 листах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hanging="0"/>
              <w:rPr/>
            </w:pPr>
            <w:r>
              <w:rPr/>
              <w:t>Поперечные профили проектируемых магистральных улиц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 листе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hanging="0"/>
              <w:rPr/>
            </w:pPr>
            <w:r>
              <w:rPr/>
              <w:t>Письмо № 820/09-Д/20  фирмы «Энергосбыт» ВСЖД ОАО «РЖД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 листах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ежи: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047-ГП №175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положения города в системе рассел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1:25000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  <w:lang w:val="ru-RU"/>
              </w:rPr>
              <w:t>7047-ГП №174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современного использования территории (опорный план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1:5000</w:t>
            </w:r>
          </w:p>
        </w:tc>
      </w:tr>
      <w:tr>
        <w:trPr/>
        <w:tc>
          <w:tcPr>
            <w:tcW w:w="19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  <w:lang w:val="ru-RU"/>
              </w:rPr>
              <w:t>7047-ГП №1748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комплексной оценки территории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1:5000</w:t>
            </w:r>
          </w:p>
        </w:tc>
      </w:tr>
      <w:tr>
        <w:trPr/>
        <w:tc>
          <w:tcPr>
            <w:tcW w:w="19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  <w:lang w:val="ru-RU"/>
              </w:rPr>
              <w:t>7047-ГП №1751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план (основной чертеж)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1:5000</w:t>
            </w:r>
          </w:p>
        </w:tc>
      </w:tr>
      <w:tr>
        <w:trPr/>
        <w:tc>
          <w:tcPr>
            <w:tcW w:w="19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  <w:lang w:val="ru-RU"/>
              </w:rPr>
              <w:t>7047-ГП №1745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Схема зонирования территории   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1:5000</w:t>
            </w:r>
          </w:p>
        </w:tc>
      </w:tr>
      <w:tr>
        <w:trPr/>
        <w:tc>
          <w:tcPr>
            <w:tcW w:w="19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  <w:lang w:val="ru-RU"/>
              </w:rPr>
              <w:t>7047-ГП №1749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хема развития транспортной инфраструктуры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1:10000</w:t>
            </w:r>
          </w:p>
        </w:tc>
      </w:tr>
      <w:tr>
        <w:trPr/>
        <w:tc>
          <w:tcPr>
            <w:tcW w:w="19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  <w:lang w:val="ru-RU"/>
              </w:rPr>
              <w:t>7047-ГП №1750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хема инженерной подготовки и санитарной очистки территории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1:10000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  <w:lang w:val="ru-RU"/>
              </w:rPr>
              <w:t>7047-ГП №175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водоснабжения и хозфекальной канализации</w:t>
            </w:r>
          </w:p>
          <w:p>
            <w:pPr>
              <w:pStyle w:val="Normal"/>
              <w:rPr/>
            </w:pPr>
            <w:r>
              <w:rPr/>
              <w:t>(существующие сети, проектные предложения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1:10000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  <w:lang w:val="ru-RU"/>
              </w:rPr>
              <w:t>7047-ГП №175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теплоснабжения и продуктопроводов</w:t>
            </w:r>
          </w:p>
          <w:p>
            <w:pPr>
              <w:pStyle w:val="Normal"/>
              <w:rPr/>
            </w:pPr>
            <w:r>
              <w:rPr/>
              <w:t xml:space="preserve">(существующие сети, проектные предложения)  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1:10000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  <w:lang w:val="ru-RU"/>
              </w:rPr>
              <w:t>7047-ГП №175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хема электроснабжения и сетей связи </w:t>
            </w:r>
          </w:p>
          <w:p>
            <w:pPr>
              <w:pStyle w:val="Normal"/>
              <w:rPr/>
            </w:pPr>
            <w:r>
              <w:rPr/>
              <w:t>(существующие сети, проектные предложения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1:10000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425" w:top="679" w:footer="0" w:bottom="283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89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6804"/>
        <w:gridCol w:w="1560"/>
      </w:tblGrid>
      <w:tr>
        <w:trPr>
          <w:trHeight w:val="284" w:hRule="atLeast"/>
        </w:trPr>
        <w:tc>
          <w:tcPr>
            <w:tcW w:w="19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бозначение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84" w:hRule="atLeast"/>
        </w:trPr>
        <w:tc>
          <w:tcPr>
            <w:tcW w:w="19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right" w:pos="3239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left" w:pos="708" w:leader="none"/>
                <w:tab w:val="left" w:pos="751" w:leader="none"/>
              </w:tabs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9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right" w:pos="3239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left" w:pos="708" w:leader="none"/>
                <w:tab w:val="left" w:pos="751" w:leader="none"/>
              </w:tabs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ояснительная записк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right" w:pos="3239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lang w:val="ru-RU"/>
              </w:rPr>
              <w:t>7047-1</w:t>
            </w:r>
            <w:r>
              <w:rPr>
                <w:sz w:val="24"/>
              </w:rPr>
              <w:t>-ПЗ</w:t>
              <w:tab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left" w:pos="708" w:leader="none"/>
                <w:tab w:val="left" w:pos="751" w:leader="none"/>
              </w:tabs>
              <w:spacing w:lineRule="auto" w:line="240"/>
              <w:rPr/>
            </w:pPr>
            <w:r>
              <w:rPr>
                <w:sz w:val="24"/>
              </w:rPr>
              <w:t>Том 1. Градостроительное планирование развития террит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lang w:val="ru-RU"/>
              </w:rPr>
              <w:t>7047-2</w:t>
            </w:r>
            <w:r>
              <w:rPr>
                <w:sz w:val="24"/>
              </w:rPr>
              <w:t>-П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 2. Комплексная оценка территории. Охрана окружающе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lang w:val="ru-RU"/>
              </w:rPr>
              <w:t>7047-3</w:t>
            </w:r>
            <w:r>
              <w:rPr>
                <w:sz w:val="24"/>
              </w:rPr>
              <w:t>-П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 3.Инженерно-технические мероприятия гражданской обороны. Мероприятия по предупреждению чрезвычайных ситу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е материа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047-ГП №175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положения города в системе рас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1:25000</w:t>
            </w:r>
          </w:p>
        </w:tc>
      </w:tr>
      <w:tr>
        <w:trPr>
          <w:trHeight w:val="284" w:hRule="atLeast"/>
        </w:trPr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  <w:lang w:val="ru-RU"/>
              </w:rPr>
              <w:t>7047-ГП №174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современного использования территории (опорный пла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1:5000</w:t>
            </w:r>
          </w:p>
        </w:tc>
      </w:tr>
      <w:tr>
        <w:trPr>
          <w:trHeight w:val="284" w:hRule="atLeast"/>
        </w:trPr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  <w:lang w:val="ru-RU"/>
              </w:rPr>
              <w:t>7047-ГП №174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комплексной оценки террит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1:5000</w:t>
            </w:r>
          </w:p>
        </w:tc>
      </w:tr>
      <w:tr>
        <w:trPr>
          <w:trHeight w:val="284" w:hRule="atLeast"/>
        </w:trPr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  <w:lang w:val="ru-RU"/>
              </w:rPr>
              <w:t>7047-ГП №17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план (основной чертеж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1:5000</w:t>
            </w:r>
          </w:p>
        </w:tc>
      </w:tr>
      <w:tr>
        <w:trPr>
          <w:trHeight w:val="284" w:hRule="atLeast"/>
        </w:trPr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  <w:lang w:val="ru-RU"/>
              </w:rPr>
              <w:t>7047-ГП №174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Схема зонирования территории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1:5000</w:t>
            </w:r>
          </w:p>
        </w:tc>
      </w:tr>
      <w:tr>
        <w:trPr>
          <w:trHeight w:val="284" w:hRule="atLeast"/>
        </w:trPr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  <w:lang w:val="ru-RU"/>
              </w:rPr>
              <w:t>7047-ГП №174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хема развития транспортной инфраструк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1:10000</w:t>
            </w:r>
          </w:p>
        </w:tc>
      </w:tr>
      <w:tr>
        <w:trPr>
          <w:trHeight w:val="284" w:hRule="atLeast"/>
        </w:trPr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  <w:lang w:val="ru-RU"/>
              </w:rPr>
              <w:t>7047-ГП №17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хема инженерной подготовки и санитарной очистки террит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1:10000</w:t>
            </w:r>
          </w:p>
        </w:tc>
      </w:tr>
      <w:tr>
        <w:trPr>
          <w:trHeight w:val="284" w:hRule="atLeast"/>
        </w:trPr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  <w:lang w:val="ru-RU"/>
              </w:rPr>
              <w:t>7047-ГП №175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водоснабжения и хозфекальной канализации</w:t>
            </w:r>
          </w:p>
          <w:p>
            <w:pPr>
              <w:pStyle w:val="Normal"/>
              <w:rPr/>
            </w:pPr>
            <w:r>
              <w:rPr/>
              <w:t>(существующие сети, проектные предложе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1:10000</w:t>
            </w:r>
          </w:p>
        </w:tc>
      </w:tr>
      <w:tr>
        <w:trPr>
          <w:trHeight w:val="284" w:hRule="atLeast"/>
        </w:trPr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  <w:lang w:val="ru-RU"/>
              </w:rPr>
              <w:t>7047-ГП №175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теплоснабжения и продуктопроводов</w:t>
            </w:r>
          </w:p>
          <w:p>
            <w:pPr>
              <w:pStyle w:val="Normal"/>
              <w:rPr/>
            </w:pPr>
            <w:r>
              <w:rPr/>
              <w:t xml:space="preserve">(существующие сети, проектные предложения)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1:10000</w:t>
            </w:r>
          </w:p>
        </w:tc>
      </w:tr>
      <w:tr>
        <w:trPr>
          <w:trHeight w:val="284" w:hRule="atLeast"/>
        </w:trPr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  <w:lang w:val="ru-RU"/>
              </w:rPr>
              <w:t>7047-ГП №175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хема электроснабжения и сетей связи </w:t>
            </w:r>
          </w:p>
          <w:p>
            <w:pPr>
              <w:pStyle w:val="Normal"/>
              <w:rPr/>
            </w:pPr>
            <w:r>
              <w:rPr/>
              <w:t>(существующие сети, проектные предложе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1:10000</w:t>
            </w:r>
          </w:p>
        </w:tc>
      </w:tr>
      <w:tr>
        <w:trPr>
          <w:trHeight w:val="284" w:hRule="atLeast"/>
        </w:trPr>
        <w:tc>
          <w:tcPr>
            <w:tcW w:w="1925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25" w:type="dxa"/>
            <w:tcBorders/>
          </w:tcPr>
          <w:p>
            <w:pPr>
              <w:pStyle w:val="Header"/>
              <w:snapToGrid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25" w:type="dxa"/>
            <w:tcBorders/>
          </w:tcPr>
          <w:p>
            <w:pPr>
              <w:pStyle w:val="Header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25" w:type="dxa"/>
            <w:tcBorders/>
          </w:tcPr>
          <w:p>
            <w:pPr>
              <w:pStyle w:val="Header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25" w:type="dxa"/>
            <w:tcBorders/>
          </w:tcPr>
          <w:p>
            <w:pPr>
              <w:pStyle w:val="Header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25" w:type="dxa"/>
            <w:tcBorders/>
          </w:tcPr>
          <w:p>
            <w:pPr>
              <w:pStyle w:val="Header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25" w:type="dxa"/>
            <w:tcBorders/>
          </w:tcPr>
          <w:p>
            <w:pPr>
              <w:pStyle w:val="Header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9"/>
        <w:ind w:left="993" w:hanging="0"/>
        <w:rPr/>
      </w:pPr>
      <w:r>
        <w:rPr>
          <w:sz w:val="24"/>
        </w:rPr>
        <w:t>РАБОЧИЙ ПРОЕКТ ВЫПОЛНЕН В СООТВЕТСТВИИ С ДЕЙСТВУЮЩИМИ НОРМАМИ, ПРАВИЛАМИ И СТАНДАРТАМИ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567" w:gutter="0" w:header="425" w:top="679" w:footer="0" w:bottom="283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993" w:hanging="0"/>
        <w:rPr/>
      </w:pPr>
      <w:r>
        <w:rPr/>
        <w:t>Главный архитектор проекта                                                              Е.В. Протасова</w:t>
        <w:tab/>
        <w:tab/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tbl>
      <w:tblPr>
        <w:tblW w:w="10289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4"/>
        <w:gridCol w:w="2835"/>
      </w:tblGrid>
      <w:tr>
        <w:trPr>
          <w:trHeight w:val="284" w:hRule="atLeast"/>
        </w:trPr>
        <w:tc>
          <w:tcPr>
            <w:tcW w:w="10289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АО «Иркутскгражданпроект» </w:t>
            </w:r>
            <w:r>
              <w:rPr>
                <w:bCs/>
              </w:rPr>
              <w:t>Отдел генерального плана и территориальной деятельности</w:t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right" w:pos="3239" w:leader="none"/>
                <w:tab w:val="center" w:pos="4153" w:leader="none"/>
                <w:tab w:val="right" w:pos="8306" w:leader="none"/>
              </w:tabs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right" w:pos="3239" w:leader="none"/>
                <w:tab w:val="center" w:pos="4153" w:leader="none"/>
                <w:tab w:val="right" w:pos="8306" w:leader="none"/>
              </w:tabs>
              <w:rPr>
                <w:i/>
                <w:i/>
                <w:sz w:val="24"/>
              </w:rPr>
            </w:pPr>
            <w:r>
              <w:rPr>
                <w:i/>
                <w:iCs/>
                <w:sz w:val="24"/>
                <w:szCs w:val="24"/>
              </w:rPr>
              <w:t>Архитектурная часть: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right" w:pos="3239" w:leader="none"/>
                <w:tab w:val="center" w:pos="4153" w:leader="none"/>
                <w:tab w:val="right" w:pos="8306" w:leader="none"/>
              </w:tabs>
              <w:rPr>
                <w:sz w:val="24"/>
              </w:rPr>
            </w:pPr>
            <w:r>
              <w:rPr>
                <w:sz w:val="24"/>
                <w:szCs w:val="24"/>
              </w:rPr>
              <w:t>начальник отдела, главный архитектор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Протасова</w:t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right" w:pos="3239" w:leader="none"/>
                <w:tab w:val="center" w:pos="4153" w:leader="none"/>
                <w:tab w:val="right" w:pos="8306" w:leader="none"/>
              </w:tabs>
              <w:rPr>
                <w:sz w:val="24"/>
              </w:rPr>
            </w:pPr>
            <w:r>
              <w:rPr>
                <w:sz w:val="24"/>
                <w:szCs w:val="24"/>
              </w:rPr>
              <w:t>архитек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А.Хотулев</w:t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</w:rPr>
            </w:pPr>
            <w:r>
              <w:rPr>
                <w:sz w:val="24"/>
                <w:szCs w:val="24"/>
              </w:rPr>
              <w:t>техник-архитек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Бардунаева</w:t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-архитек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С.Ижак</w:t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</w:rPr>
            </w:pPr>
            <w:r>
              <w:rPr>
                <w:sz w:val="24"/>
                <w:szCs w:val="24"/>
              </w:rPr>
              <w:t>тех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Воронин</w:t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i/>
                <w:i/>
                <w:sz w:val="24"/>
              </w:rPr>
            </w:pPr>
            <w:r>
              <w:rPr>
                <w:i/>
                <w:iCs/>
                <w:sz w:val="24"/>
                <w:szCs w:val="24"/>
              </w:rPr>
              <w:t>Экономика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iCs/>
                <w:sz w:val="24"/>
                <w:szCs w:val="24"/>
              </w:rPr>
              <w:t>главный специали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Смирнов</w:t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lang w:val="ru-RU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Н.Долгушина</w:t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i/>
                <w:i/>
                <w:sz w:val="24"/>
              </w:rPr>
            </w:pPr>
            <w:r>
              <w:rPr>
                <w:i/>
                <w:sz w:val="24"/>
                <w:szCs w:val="24"/>
              </w:rPr>
              <w:t>Транспорт, инженерная подготовка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  <w:szCs w:val="24"/>
              </w:rPr>
              <w:t>ведущий инж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В.Мамонтова</w:t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</w:rPr>
              <w:t>Промышленность, санитарная очистка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  <w:szCs w:val="24"/>
              </w:rPr>
              <w:t>ведущий инж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Б.Вильке</w:t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i/>
                <w:i/>
                <w:sz w:val="24"/>
              </w:rPr>
            </w:pPr>
            <w:r>
              <w:rPr>
                <w:i/>
                <w:sz w:val="24"/>
                <w:szCs w:val="24"/>
              </w:rPr>
              <w:t>Водоснабжение, водоотведени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С.Ленденев</w:t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autoSpaceDE w:val="true"/>
              <w:snapToGrid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autoSpaceDE w:val="true"/>
              <w:rPr>
                <w:i/>
                <w:i/>
              </w:rPr>
            </w:pPr>
            <w:r>
              <w:rPr>
                <w:i/>
              </w:rPr>
              <w:t>Теплоснабжени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  <w:szCs w:val="24"/>
              </w:rPr>
              <w:t>ведущий инж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И.Большакова</w:t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i/>
                <w:i/>
                <w:sz w:val="24"/>
              </w:rPr>
            </w:pPr>
            <w:r>
              <w:rPr>
                <w:i/>
                <w:iCs/>
                <w:sz w:val="24"/>
                <w:szCs w:val="24"/>
              </w:rPr>
              <w:t>Сети связи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Кадочников</w:t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ТМ ГОиЧС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лавный специали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Г.Симутина</w:t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2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кутский Государственный Технический Университет</w:t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храна окружающей среды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Г.Большаков</w:t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бота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А.Пензина</w:t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Г.Щукин</w:t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2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Электросетьпроект»</w:t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лектроснабжени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А.Колесов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567" w:gutter="0" w:header="425" w:top="679" w:footer="0" w:bottom="283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  <w:t>«Генеральный план г.Тайшета» разрабатывается институтом ОАО «Иркутскгражданпроект» с 2003 года в связи с планируемым размещением в районе города крупного алюминиевого завода в соответствии с договором подряда от 27.10.2003г.  №7047 и утвержденным заданием на разработку градостроительной документации от 09.07.2003г. Заказчиком проекта является мэрия МО «Тайшет».</w:t>
      </w:r>
    </w:p>
    <w:p>
      <w:pPr>
        <w:pStyle w:val="Normal"/>
        <w:widowControl w:val="false"/>
        <w:ind w:firstLine="567"/>
        <w:jc w:val="both"/>
        <w:rPr/>
      </w:pPr>
      <w:r>
        <w:rPr/>
        <w:t>Необходимость разработки генерального плана обусловлена тем, что последний Генеральный план г. Тайшета, разработанный институтом «Гипрогор» и утвержденный Решением Облисполкома №348 от 29.06.1988, потерял свой юридический статус основного градостроительного документа города в силу истечения срока действия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роект разрабатывается в электронном виде (программный продукт </w:t>
      </w:r>
      <w:r>
        <w:rPr>
          <w:lang w:val="en-US"/>
        </w:rPr>
        <w:t>Arc</w:t>
      </w:r>
      <w:r>
        <w:rPr/>
        <w:t xml:space="preserve"> </w:t>
      </w:r>
      <w:r>
        <w:rPr>
          <w:lang w:val="en-US"/>
        </w:rPr>
        <w:t>View</w:t>
      </w:r>
      <w:r>
        <w:rPr/>
        <w:t xml:space="preserve"> </w:t>
      </w:r>
      <w:r>
        <w:rPr>
          <w:lang w:val="en-US"/>
        </w:rPr>
        <w:t>GIS</w:t>
      </w:r>
      <w:r>
        <w:rPr/>
        <w:t xml:space="preserve"> 3.2), как геоинформационная система, в качестве топографической основы используется топосъемка масштабов 1:2000 (1993 г.), 1:10000 (1985 г.), 1:25000 (1995 г.) в растровом виде. Для анализа сопредельных с городом территорий и для выявления изменения контуров территорий, произошедшего за последние годы, используется космический снимок по состоянию на 24 апреля 2002 г.</w:t>
      </w:r>
    </w:p>
    <w:p>
      <w:pPr>
        <w:pStyle w:val="Normal"/>
        <w:widowControl w:val="false"/>
        <w:ind w:firstLine="567"/>
        <w:jc w:val="both"/>
        <w:rPr/>
      </w:pPr>
      <w:r>
        <w:rPr/>
        <w:t>В основу разработки архитектурно-планировочного решения Генерального плана г.Тайшета был положен анализ существующего положения города, изучены и учтены материалы ранее разработанной документации.</w:t>
      </w:r>
    </w:p>
    <w:sectPr>
      <w:headerReference w:type="default" r:id="rId10"/>
      <w:headerReference w:type="first" r:id="rId11"/>
      <w:type w:val="nextPage"/>
      <w:pgSz w:w="11906" w:h="16838"/>
      <w:pgMar w:left="1418" w:right="567" w:gutter="0" w:header="425" w:top="679" w:footer="0" w:bottom="28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5664" w:firstLine="1140"/>
      <w:jc w:val="right"/>
      <w:rPr>
        <w:rFonts w:ascii="Arial" w:hAnsi="Arial" w:cs="Arial"/>
        <w:sz w:val="20"/>
        <w:lang w:val="ru-RU" w:eastAsia="en-US"/>
      </w:rPr>
    </w:pPr>
    <w:r>
      <w:rPr>
        <w:rFonts w:cs="Arial" w:ascii="Arial" w:hAnsi="Arial"/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8290</wp:posOffset>
              </wp:positionH>
              <wp:positionV relativeFrom="page">
                <wp:posOffset>180340</wp:posOffset>
              </wp:positionV>
              <wp:extent cx="7092315" cy="10332085"/>
              <wp:effectExtent l="8255" t="9525" r="8890" b="825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2360" cy="10332000"/>
                        <a:chOff x="0" y="0"/>
                        <a:chExt cx="7092360" cy="10332000"/>
                      </a:xfrm>
                    </wpg:grpSpPr>
                    <wpg:grpSp>
                      <wpg:cNvGrpSpPr/>
                      <wpg:grpSpPr>
                        <a:xfrm>
                          <a:off x="431640" y="0"/>
                          <a: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792360"/>
                            <a:ext cx="66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97200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720" y="9972000"/>
                            <a:ext cx="36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152360"/>
                            <a:ext cx="234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08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08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36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</w:p>
                          </w:txbxContent>
                        </wps:txbx>
                        <wps:bodyPr wrap="square" lIns="0" rIns="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36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36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.</w:t>
                              </w:r>
                            </w:p>
                          </w:txbxContent>
                        </wps:txbx>
                        <wps:bodyPr wrap="square" lIns="12600" rIns="1260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080" y="1015164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0" y="979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00" y="9792360"/>
                            <a:ext cx="432000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112-2-1ПЗ С</w:t>
                              </w:r>
                            </w:p>
                          </w:txbxContent>
                        </wps:txbx>
                        <wps:bodyPr wrap="square" lIns="25560" rIns="25560" tIns="177840" bIns="177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0" y="9971280"/>
                            <a:ext cx="36000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25560" rIns="25560" tIns="127080" bIns="12708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6551280"/>
                          <a:ext cx="432360" cy="3780720"/>
                        </a:xfrm>
                      </wpg:grpSpPr>
                      <wps:wsp>
                        <wps:cNvSpPr/>
                        <wps:spPr>
                          <a:xfrm>
                            <a:off x="720" y="720720"/>
                            <a:ext cx="431640" cy="3060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720720"/>
                            <a:ext cx="0" cy="306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21080"/>
                            <a:ext cx="4316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881080"/>
                            <a:ext cx="4316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0000" y="2520360"/>
                            <a:ext cx="90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1080"/>
                            <a:ext cx="126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360" y="360360"/>
                            <a:ext cx="90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9.85pt;margin-top:14.2pt;width:601pt;height:813.55pt" coordorigin="-397,284" coordsize="12020,16271">
              <v:group id="shape_0" alt="stamp4" style="position:absolute;left:1134;top:284;width:10489;height:16271">
                <v:rect id="shape_0" ID="shp301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1135,15705" to="11622,15705" ID="shp30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35,15988" to="4819,15988" ID="shp303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056,15988" to="11622,15988" ID="shp304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6272" to="4819,16272" ID="shp305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702,15705" to="1702,16554" ID="shp306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2269,15705" to="2269,16554" ID="shp307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2836,15705" to="2836,16554" ID="shp308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3403,15705" to="3403,16554" ID="shp309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253,15705" to="4253,16554" ID="shp310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820,15705" to="4820,16554" ID="shp311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056,15705" to="11056,16554" ID="shp31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34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1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8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5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3;top:16271;width:849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2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5;top:15704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9;top:15705;width:6802;height:8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112-2-1ПЗ 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5;top:15987;width:566;height:56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alt="stamp5" style="position:absolute;left:-397;top:11168;width:1985;height:5388">
                <v:rect id="shape_0" ID="shp401" stroked="t" o:allowincell="f" style="position:absolute;left:455;top:11736;width:679;height:4818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681,11736" to="681,16554" ID="shp40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55,13154" to="1134,13154" ID="shp40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55,15138" to="1134,15138" ID="shp40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-113;top:14570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6;top:12303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3;top:11168;width:1418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5664" w:firstLine="1140"/>
      <w:jc w:val="right"/>
      <w:rPr>
        <w:rFonts w:ascii="Arial" w:hAnsi="Arial" w:cs="Arial"/>
        <w:sz w:val="20"/>
        <w:lang w:val="ru-RU" w:eastAsia="en-US"/>
      </w:rPr>
    </w:pPr>
    <w:r>
      <w:rPr>
        <w:rFonts w:cs="Arial" w:ascii="Arial" w:hAnsi="Arial"/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0340</wp:posOffset>
              </wp:positionH>
              <wp:positionV relativeFrom="page">
                <wp:posOffset>180340</wp:posOffset>
              </wp:positionV>
              <wp:extent cx="7318375" cy="10332720"/>
              <wp:effectExtent l="9525" t="9525" r="0" b="825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18440" cy="10332720"/>
                        <a:chOff x="0" y="0"/>
                        <a:chExt cx="7318440" cy="10332720"/>
                      </a:xfrm>
                    </wpg:grpSpPr>
                    <wpg:grpSp>
                      <wpg:cNvGrpSpPr/>
                      <wpg:grpSpPr>
                        <a:xfrm>
                          <a:off x="539640" y="0"/>
                          <a:ext cx="6778800" cy="103327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893080"/>
                            <a:ext cx="66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33080"/>
                            <a:ext cx="66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253080"/>
                            <a:ext cx="234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9612720"/>
                            <a:ext cx="180036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9793080"/>
                            <a:ext cx="180036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89308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8893080"/>
                            <a:ext cx="0" cy="14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889308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080" y="8893080"/>
                            <a:ext cx="0" cy="14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8893080"/>
                            <a:ext cx="0" cy="14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8893080"/>
                            <a:ext cx="0" cy="14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9433080"/>
                            <a:ext cx="0" cy="89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720" y="9433080"/>
                            <a:ext cx="0" cy="36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0360" y="9433080"/>
                            <a:ext cx="0" cy="36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07272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1272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79308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97272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15308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0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</w:p>
                          </w:txbxContent>
                        </wps:txbx>
                        <wps:bodyPr wrap="square" lIns="6480" rIns="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36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36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.</w:t>
                              </w:r>
                            </w:p>
                          </w:txbxContent>
                        </wps:txbx>
                        <wps:bodyPr wrap="square" lIns="12600" rIns="1260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080" y="925272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43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контроль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61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.спец.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79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ил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97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ал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015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ил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00" y="8893080"/>
                            <a:ext cx="432000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112-2-1ПЗ С</w:t>
                              </w:r>
                            </w:p>
                          </w:txbxContent>
                        </wps:txbx>
                        <wps:bodyPr wrap="square" lIns="25560" rIns="25560" tIns="177840" bIns="177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9432360"/>
                            <a:ext cx="2519640" cy="8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держание</w:t>
                              </w:r>
                            </w:p>
                          </w:txbxContent>
                        </wps:txbx>
                        <wps:bodyPr wrap="square" lIns="25560" rIns="25560" tIns="127080" bIns="127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9640" y="9432360"/>
                            <a:ext cx="54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720" y="943236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0360" y="943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9640" y="9612720"/>
                            <a:ext cx="54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П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720" y="9612720"/>
                            <a:ext cx="53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0360" y="961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943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961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979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997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1015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тулев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g1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4896720" y="9888840"/>
                            <a:ext cx="291600" cy="33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58800" y="9972720"/>
                            <a:ext cx="16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ОТКРЫТОЕ АКЦИОНЕРНОЕ ОБЩЕСТВО</w:t>
                              </w:r>
                            </w:p>
                          </w:txbxContent>
                        </wps:txbx>
                        <wps:bodyPr wrap="square" lIns="50760" rIns="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8800" y="10080720"/>
                            <a:ext cx="16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РКУТСКГРАЖДАНПРОЕКТ</w:t>
                              </w:r>
                            </w:p>
                          </w:txbxContent>
                        </wps:txbx>
                        <wps:bodyPr wrap="square" lIns="50760" rIns="0" tIns="25560" bIns="2556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08000" y="6552000"/>
                          <a:ext cx="432360" cy="3780720"/>
                        </a:xfrm>
                      </wpg:grpSpPr>
                      <wps:wsp>
                        <wps:cNvSpPr/>
                        <wps:spPr>
                          <a:xfrm>
                            <a:off x="720" y="720720"/>
                            <a:ext cx="431640" cy="3060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720720"/>
                            <a:ext cx="0" cy="306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21080"/>
                            <a:ext cx="4316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881080"/>
                            <a:ext cx="4316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0000" y="2520360"/>
                            <a:ext cx="90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1080"/>
                            <a:ext cx="126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360" y="360360"/>
                            <a:ext cx="90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2772360"/>
                          <a:ext cx="540360" cy="4499640"/>
                        </a:xfrm>
                      </wpg:grpSpPr>
                      <wps:wsp>
                        <wps:cNvSpPr/>
                        <wps:spPr>
                          <a:xfrm>
                            <a:off x="0" y="2159640"/>
                            <a:ext cx="540360" cy="2340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159640"/>
                            <a:ext cx="0" cy="234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2159640"/>
                            <a:ext cx="0" cy="234000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520360"/>
                            <a:ext cx="3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060720"/>
                            <a:ext cx="3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780720"/>
                            <a:ext cx="3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079640" y="1079640"/>
                            <a:ext cx="2340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о:</w:t>
                              </w:r>
                            </w:p>
                          </w:txbxContent>
                        </wps:txbx>
                        <wps:bodyPr wrap="square" lIns="25560" rIns="25560" tIns="25560" bIns="126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0.85pt;margin-top:14.2pt;width:661.25pt;height:813.6pt" coordorigin="-1417,284" coordsize="13225,16272">
              <v:group id="shape_0" alt="stamp1" style="position:absolute;left:1134;top:284;width:10675;height:16271">
                <v:rect id="shape_0" ID="shp1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1135,14289" to="11622,14289" ID="shp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35,15139" to="11622,15139" ID="shp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35,14856" to="4819,14856" ID="shp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8788,15422" to="11622,15422" ID="shp5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8788,15706" to="11622,15706" ID="shp6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702,14289" to="1702,15138" ID="shp7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2269,14289" to="2269,16555" ID="shp8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2836,14289" to="2836,15138" ID="shp9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3403,14289" to="3403,16555" ID="shp10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253,14289" to="4253,16555" ID="shp11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820,14289" to="4820,16555" ID="shp1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8788,15139" to="8788,16555" ID="shp1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9639,15139" to="9639,15705" ID="shp1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0489,15139" to="10489,15705" ID="shp15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35,14572" to="4819,14572" ID="shp16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5422" to="4819,15422" ID="shp17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5706" to="4819,15706" ID="shp18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5989" to="4819,15989" ID="shp19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6273" to="4819,16273" ID="shp20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shape id="shape_0" stroked="f" o:allowincell="f" style="position:absolute;left:1134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1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8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5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3;top:14855;width:849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2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5138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контро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5422;width:113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.спец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5705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5989;width:113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6272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н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9;top:14289;width:6802;height:8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112-2-1ПЗ 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0;top:15138;width:3967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держ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7;top:15138;width:850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9;top:15138;width:849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89;top:15138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7;top:15422;width:8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9;top:15422;width:849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89;top:15422;width:113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5138;width:1133;height:28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5422;width:1133;height:28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5705;width:1133;height:28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5989;width:1133;height:28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6272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туле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g1" stroked="f" o:allowincell="f" style="position:absolute;left:8845;top:15857;width:458;height:526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  <v:shape id="shape_0" stroked="f" o:allowincell="f" style="position:absolute;left:9258;top:15989;width:25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ОТКРЫТОЕ АКЦИОНЕРНОЕ ОБЩЕСТ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8;top:16159;width:25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РКУТСКГРАЖДАНПРОЕК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alt="stamp2" style="position:absolute;left:-397;top:11169;width:1985;height:5388">
                <v:rect id="shape_0" ID="shp101" stroked="t" o:allowincell="f" style="position:absolute;left:455;top:11737;width:679;height:4818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681,11737" to="681,16555" ID="shp10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55,13155" to="1134,13155" ID="shp10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55,15139" to="1134,15139" ID="shp10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-113;top:14571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6;top:12304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3;top:11169;width:1418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alt="stamp3" style="position:absolute;left:-1417;top:6350;width:3686;height:5387">
                <v:rect id="shape_0" ID="shp201" stroked="t" o:allowincell="f" style="position:absolute;left:284;top:8051;width:850;height:3684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568,8051" to="568,11735" ID="shp20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851,8051" to="851,11735" ID="shp203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568,8619" to="1134,8619" ID="shp20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568,9470" to="1134,9470" ID="shp205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568,10604" to="1134,10604" ID="shp206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-1416;top:6350;width:3685;height:284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о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5664" w:firstLine="1140"/>
      <w:jc w:val="right"/>
      <w:rPr>
        <w:rFonts w:ascii="Arial" w:hAnsi="Arial" w:cs="Arial"/>
        <w:sz w:val="20"/>
        <w:lang w:val="ru-RU" w:eastAsia="en-US"/>
      </w:rPr>
    </w:pPr>
    <w:r>
      <w:rPr>
        <w:rFonts w:cs="Arial" w:ascii="Arial" w:hAnsi="Arial"/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8290</wp:posOffset>
              </wp:positionH>
              <wp:positionV relativeFrom="page">
                <wp:posOffset>180340</wp:posOffset>
              </wp:positionV>
              <wp:extent cx="7092315" cy="10332085"/>
              <wp:effectExtent l="8255" t="9525" r="8890" b="825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2360" cy="10332000"/>
                        <a:chOff x="0" y="0"/>
                        <a:chExt cx="7092360" cy="10332000"/>
                      </a:xfrm>
                    </wpg:grpSpPr>
                    <wpg:grpSp>
                      <wpg:cNvGrpSpPr/>
                      <wpg:grpSpPr>
                        <a:xfrm>
                          <a:off x="431640" y="0"/>
                          <a: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792360"/>
                            <a:ext cx="66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97200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720" y="9972000"/>
                            <a:ext cx="36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152360"/>
                            <a:ext cx="234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08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08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36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</w:p>
                          </w:txbxContent>
                        </wps:txbx>
                        <wps:bodyPr wrap="square" lIns="0" rIns="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36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36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.</w:t>
                              </w:r>
                            </w:p>
                          </w:txbxContent>
                        </wps:txbx>
                        <wps:bodyPr wrap="square" lIns="12600" rIns="1260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080" y="1015164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0" y="979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00" y="9792360"/>
                            <a:ext cx="432000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112-2-1ПЗ С</w:t>
                              </w:r>
                            </w:p>
                          </w:txbxContent>
                        </wps:txbx>
                        <wps:bodyPr wrap="square" lIns="25560" rIns="25560" tIns="177840" bIns="177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0" y="9971280"/>
                            <a:ext cx="36000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25560" rIns="25560" tIns="127080" bIns="12708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6551280"/>
                          <a:ext cx="432360" cy="3780720"/>
                        </a:xfrm>
                      </wpg:grpSpPr>
                      <wps:wsp>
                        <wps:cNvSpPr/>
                        <wps:spPr>
                          <a:xfrm>
                            <a:off x="720" y="720720"/>
                            <a:ext cx="431640" cy="3060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720720"/>
                            <a:ext cx="0" cy="306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21080"/>
                            <a:ext cx="4316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881080"/>
                            <a:ext cx="4316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0000" y="2520360"/>
                            <a:ext cx="90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1080"/>
                            <a:ext cx="126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360" y="360360"/>
                            <a:ext cx="90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9.85pt;margin-top:14.2pt;width:601pt;height:813.55pt" coordorigin="-397,284" coordsize="12020,16271">
              <v:group id="shape_0" alt="stamp4" style="position:absolute;left:1134;top:284;width:10489;height:16271">
                <v:rect id="shape_0" ID="shp301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1135,15705" to="11622,15705" ID="shp30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35,15988" to="4819,15988" ID="shp303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056,15988" to="11622,15988" ID="shp304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6272" to="4819,16272" ID="shp305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702,15705" to="1702,16554" ID="shp306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2269,15705" to="2269,16554" ID="shp307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2836,15705" to="2836,16554" ID="shp308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3403,15705" to="3403,16554" ID="shp309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253,15705" to="4253,16554" ID="shp310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820,15705" to="4820,16554" ID="shp311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056,15705" to="11056,16554" ID="shp31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1134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1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8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5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3;top:16271;width:849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2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5;top:15704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9;top:15705;width:6802;height:8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112-2-1ПЗ 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5;top:15987;width:566;height:56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alt="stamp5" style="position:absolute;left:-397;top:11168;width:1985;height:5388">
                <v:rect id="shape_0" ID="shp401" stroked="t" o:allowincell="f" style="position:absolute;left:455;top:11736;width:679;height:4818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681,11736" to="681,16554" ID="shp40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55,13154" to="1134,13154" ID="shp40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55,15138" to="1134,15138" ID="shp40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-113;top:14570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6;top:12303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3;top:11168;width:1418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5664" w:firstLine="1140"/>
      <w:jc w:val="right"/>
      <w:rPr>
        <w:rFonts w:ascii="Arial" w:hAnsi="Arial" w:cs="Arial"/>
        <w:sz w:val="20"/>
        <w:lang w:val="ru-RU" w:eastAsia="en-US"/>
      </w:rPr>
    </w:pPr>
    <w:r>
      <w:rPr>
        <w:rFonts w:cs="Arial" w:ascii="Arial" w:hAnsi="Arial"/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340</wp:posOffset>
              </wp:positionH>
              <wp:positionV relativeFrom="page">
                <wp:posOffset>180340</wp:posOffset>
              </wp:positionV>
              <wp:extent cx="7318375" cy="10332720"/>
              <wp:effectExtent l="9525" t="9525" r="0" b="825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18440" cy="10332720"/>
                        <a:chOff x="0" y="0"/>
                        <a:chExt cx="7318440" cy="10332720"/>
                      </a:xfrm>
                    </wpg:grpSpPr>
                    <wpg:grpSp>
                      <wpg:cNvGrpSpPr/>
                      <wpg:grpSpPr>
                        <a:xfrm>
                          <a:off x="539640" y="0"/>
                          <a:ext cx="6778800" cy="103327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893080"/>
                            <a:ext cx="66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33080"/>
                            <a:ext cx="66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253080"/>
                            <a:ext cx="234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9612720"/>
                            <a:ext cx="180036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9793080"/>
                            <a:ext cx="180036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89308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8893080"/>
                            <a:ext cx="0" cy="14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889308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080" y="8893080"/>
                            <a:ext cx="0" cy="14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8893080"/>
                            <a:ext cx="0" cy="14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8893080"/>
                            <a:ext cx="0" cy="14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9433080"/>
                            <a:ext cx="0" cy="89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720" y="9433080"/>
                            <a:ext cx="0" cy="36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0360" y="9433080"/>
                            <a:ext cx="0" cy="36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07272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1272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79308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97272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15308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0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</w:p>
                          </w:txbxContent>
                        </wps:txbx>
                        <wps:bodyPr wrap="square" lIns="6480" rIns="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36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36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.</w:t>
                              </w:r>
                            </w:p>
                          </w:txbxContent>
                        </wps:txbx>
                        <wps:bodyPr wrap="square" lIns="12600" rIns="1260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080" y="925272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43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контроль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61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.спец.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79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ил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97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ал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015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ил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00" y="8893080"/>
                            <a:ext cx="432000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112-2-1-ПЗ СП</w:t>
                              </w:r>
                            </w:p>
                          </w:txbxContent>
                        </wps:txbx>
                        <wps:bodyPr wrap="square" lIns="25560" rIns="25560" tIns="177840" bIns="177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9432360"/>
                            <a:ext cx="2519640" cy="8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 проекта</w:t>
                              </w:r>
                            </w:p>
                          </w:txbxContent>
                        </wps:txbx>
                        <wps:bodyPr wrap="square" lIns="25560" rIns="25560" tIns="127080" bIns="127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9640" y="9432360"/>
                            <a:ext cx="54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720" y="943236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0360" y="943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9640" y="9612720"/>
                            <a:ext cx="54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П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720" y="9612720"/>
                            <a:ext cx="53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0360" y="961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943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961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979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997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1015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тулев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img1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4896720" y="9888840"/>
                            <a:ext cx="291600" cy="33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58800" y="9972720"/>
                            <a:ext cx="16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ОТКРЫТОЕ АКЦИОНЕРНОЕ ОБЩЕСТВО</w:t>
                              </w:r>
                            </w:p>
                          </w:txbxContent>
                        </wps:txbx>
                        <wps:bodyPr wrap="square" lIns="50760" rIns="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8800" y="10080720"/>
                            <a:ext cx="16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РКУТСКГРАЖДАНПРОЕКТ</w:t>
                              </w:r>
                            </w:p>
                          </w:txbxContent>
                        </wps:txbx>
                        <wps:bodyPr wrap="square" lIns="50760" rIns="0" tIns="25560" bIns="2556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08000" y="6552000"/>
                          <a:ext cx="432360" cy="3780720"/>
                        </a:xfrm>
                      </wpg:grpSpPr>
                      <wps:wsp>
                        <wps:cNvSpPr/>
                        <wps:spPr>
                          <a:xfrm>
                            <a:off x="720" y="720720"/>
                            <a:ext cx="431640" cy="3060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720720"/>
                            <a:ext cx="0" cy="306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21080"/>
                            <a:ext cx="4316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881080"/>
                            <a:ext cx="4316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0000" y="2520360"/>
                            <a:ext cx="90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1080"/>
                            <a:ext cx="126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360" y="360360"/>
                            <a:ext cx="90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2772360"/>
                          <a:ext cx="540360" cy="4499640"/>
                        </a:xfrm>
                      </wpg:grpSpPr>
                      <wps:wsp>
                        <wps:cNvSpPr/>
                        <wps:spPr>
                          <a:xfrm>
                            <a:off x="0" y="2159640"/>
                            <a:ext cx="540360" cy="2340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159640"/>
                            <a:ext cx="0" cy="234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2159640"/>
                            <a:ext cx="0" cy="234000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520360"/>
                            <a:ext cx="3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060720"/>
                            <a:ext cx="3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780720"/>
                            <a:ext cx="3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079640" y="1079640"/>
                            <a:ext cx="2340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о:</w:t>
                              </w:r>
                            </w:p>
                          </w:txbxContent>
                        </wps:txbx>
                        <wps:bodyPr wrap="square" lIns="25560" rIns="25560" tIns="25560" bIns="126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0.85pt;margin-top:14.2pt;width:661.25pt;height:813.6pt" coordorigin="-1417,284" coordsize="13225,16272">
              <v:group id="shape_0" alt="stamp1" style="position:absolute;left:1134;top:284;width:10675;height:16271">
                <v:rect id="shape_0" ID="shp1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1135,14289" to="11622,14289" ID="shp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35,15139" to="11622,15139" ID="shp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35,14856" to="4819,14856" ID="shp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8788,15422" to="11622,15422" ID="shp5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8788,15706" to="11622,15706" ID="shp6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702,14289" to="1702,15138" ID="shp7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2269,14289" to="2269,16555" ID="shp8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2836,14289" to="2836,15138" ID="shp9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3403,14289" to="3403,16555" ID="shp10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253,14289" to="4253,16555" ID="shp11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820,14289" to="4820,16555" ID="shp1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8788,15139" to="8788,16555" ID="shp1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9639,15139" to="9639,15705" ID="shp1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0489,15139" to="10489,15705" ID="shp15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35,14572" to="4819,14572" ID="shp16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5422" to="4819,15422" ID="shp17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5706" to="4819,15706" ID="shp18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5989" to="4819,15989" ID="shp19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6273" to="4819,16273" ID="shp20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shape id="shape_0" stroked="f" o:allowincell="f" style="position:absolute;left:1134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1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8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5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3;top:14855;width:849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2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5138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контро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5422;width:113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.спец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5705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5989;width:113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6272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н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9;top:14289;width:6802;height:8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112-2-1-ПЗ 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0;top:15138;width:3967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ав проек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7;top:15138;width:850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9;top:15138;width:849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89;top:15138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7;top:15422;width:8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9;top:15422;width:849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89;top:15422;width:113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5138;width:1133;height:28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5422;width:1133;height:28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5705;width:1133;height:28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5989;width:1133;height:28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6272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туле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img1" stroked="f" o:allowincell="f" style="position:absolute;left:8845;top:15857;width:458;height:526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  <v:shape id="shape_0" stroked="f" o:allowincell="f" style="position:absolute;left:9258;top:15989;width:25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ОТКРЫТОЕ АКЦИОНЕРНОЕ ОБЩЕСТ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8;top:16159;width:25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РКУТСКГРАЖДАНПРОЕК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alt="stamp2" style="position:absolute;left:-397;top:11169;width:1985;height:5388">
                <v:rect id="shape_0" ID="shp101" stroked="t" o:allowincell="f" style="position:absolute;left:455;top:11737;width:679;height:4818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681,11737" to="681,16555" ID="shp10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55,13155" to="1134,13155" ID="shp10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55,15139" to="1134,15139" ID="shp10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-113;top:14571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6;top:12304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3;top:11169;width:1418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alt="stamp3" style="position:absolute;left:-1417;top:6350;width:3686;height:5387">
                <v:rect id="shape_0" ID="shp201" stroked="t" o:allowincell="f" style="position:absolute;left:284;top:8051;width:850;height:3684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568,8051" to="568,11735" ID="shp20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851,8051" to="851,11735" ID="shp203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568,8619" to="1134,8619" ID="shp20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568,9470" to="1134,9470" ID="shp205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568,10604" to="1134,10604" ID="shp206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-1416;top:6350;width:3685;height:284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о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5664" w:firstLine="1140"/>
      <w:jc w:val="right"/>
      <w:rPr>
        <w:rFonts w:ascii="Arial" w:hAnsi="Arial" w:cs="Arial"/>
        <w:sz w:val="20"/>
        <w:lang w:val="ru-RU" w:eastAsia="en-US"/>
      </w:rPr>
    </w:pPr>
    <w:r>
      <w:rPr>
        <w:rFonts w:cs="Arial" w:ascii="Arial" w:hAnsi="Arial"/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8290</wp:posOffset>
              </wp:positionH>
              <wp:positionV relativeFrom="page">
                <wp:posOffset>180340</wp:posOffset>
              </wp:positionV>
              <wp:extent cx="7092315" cy="10332085"/>
              <wp:effectExtent l="8255" t="9525" r="8890" b="825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2360" cy="10332000"/>
                        <a:chOff x="0" y="0"/>
                        <a:chExt cx="7092360" cy="10332000"/>
                      </a:xfrm>
                    </wpg:grpSpPr>
                    <wpg:grpSp>
                      <wpg:cNvGrpSpPr/>
                      <wpg:grpSpPr>
                        <a:xfrm>
                          <a:off x="431640" y="0"/>
                          <a: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792360"/>
                            <a:ext cx="66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97200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720" y="9972000"/>
                            <a:ext cx="36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152360"/>
                            <a:ext cx="234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08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08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36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</w:p>
                          </w:txbxContent>
                        </wps:txbx>
                        <wps:bodyPr wrap="square" lIns="0" rIns="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36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36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.</w:t>
                              </w:r>
                            </w:p>
                          </w:txbxContent>
                        </wps:txbx>
                        <wps:bodyPr wrap="square" lIns="12600" rIns="1260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080" y="1015164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0" y="979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00" y="9792360"/>
                            <a:ext cx="432000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112-2-1ПЗ С</w:t>
                              </w:r>
                            </w:p>
                          </w:txbxContent>
                        </wps:txbx>
                        <wps:bodyPr wrap="square" lIns="25560" rIns="25560" tIns="177840" bIns="177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0" y="9971280"/>
                            <a:ext cx="36000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25560" rIns="25560" tIns="127080" bIns="12708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6551280"/>
                          <a:ext cx="432360" cy="3780720"/>
                        </a:xfrm>
                      </wpg:grpSpPr>
                      <wps:wsp>
                        <wps:cNvSpPr/>
                        <wps:spPr>
                          <a:xfrm>
                            <a:off x="720" y="720720"/>
                            <a:ext cx="431640" cy="3060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720720"/>
                            <a:ext cx="0" cy="306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21080"/>
                            <a:ext cx="4316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881080"/>
                            <a:ext cx="4316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0000" y="2520360"/>
                            <a:ext cx="90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1080"/>
                            <a:ext cx="126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360" y="360360"/>
                            <a:ext cx="90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9.85pt;margin-top:14.2pt;width:601pt;height:813.55pt" coordorigin="-397,284" coordsize="12020,16271">
              <v:group id="shape_0" alt="stamp4" style="position:absolute;left:1134;top:284;width:10489;height:16271">
                <v:rect id="shape_0" ID="shp301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1135,15705" to="11622,15705" ID="shp30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35,15988" to="4819,15988" ID="shp303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056,15988" to="11622,15988" ID="shp304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6272" to="4819,16272" ID="shp305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702,15705" to="1702,16554" ID="shp306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2269,15705" to="2269,16554" ID="shp307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2836,15705" to="2836,16554" ID="shp308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3403,15705" to="3403,16554" ID="shp309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253,15705" to="4253,16554" ID="shp310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820,15705" to="4820,16554" ID="shp311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056,15705" to="11056,16554" ID="shp31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1134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1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8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5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3;top:16271;width:849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2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5;top:15704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9;top:15705;width:6802;height:8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112-2-1ПЗ 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5;top:15987;width:566;height:56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alt="stamp5" style="position:absolute;left:-397;top:11168;width:1985;height:5388">
                <v:rect id="shape_0" ID="shp401" stroked="t" o:allowincell="f" style="position:absolute;left:455;top:11736;width:679;height:4818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681,11736" to="681,16554" ID="shp40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55,13154" to="1134,13154" ID="shp40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55,15138" to="1134,15138" ID="shp40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-113;top:14570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6;top:12303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3;top:11168;width:1418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5664" w:firstLine="1140"/>
      <w:jc w:val="right"/>
      <w:rPr>
        <w:rFonts w:ascii="Arial" w:hAnsi="Arial" w:cs="Arial"/>
        <w:sz w:val="20"/>
        <w:lang w:val="ru-RU" w:eastAsia="en-US"/>
      </w:rPr>
    </w:pPr>
    <w:r>
      <w:rPr>
        <w:rFonts w:cs="Arial" w:ascii="Arial" w:hAnsi="Arial"/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0340</wp:posOffset>
              </wp:positionH>
              <wp:positionV relativeFrom="page">
                <wp:posOffset>180340</wp:posOffset>
              </wp:positionV>
              <wp:extent cx="7318375" cy="10332720"/>
              <wp:effectExtent l="9525" t="9525" r="0" b="825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18440" cy="10332720"/>
                        <a:chOff x="0" y="0"/>
                        <a:chExt cx="7318440" cy="10332720"/>
                      </a:xfrm>
                    </wpg:grpSpPr>
                    <wpg:grpSp>
                      <wpg:cNvGrpSpPr/>
                      <wpg:grpSpPr>
                        <a:xfrm>
                          <a:off x="539640" y="0"/>
                          <a:ext cx="6778800" cy="103327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893080"/>
                            <a:ext cx="66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33080"/>
                            <a:ext cx="66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253080"/>
                            <a:ext cx="234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9612720"/>
                            <a:ext cx="180036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9793080"/>
                            <a:ext cx="180036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89308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8893080"/>
                            <a:ext cx="0" cy="14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889308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080" y="8893080"/>
                            <a:ext cx="0" cy="14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8893080"/>
                            <a:ext cx="0" cy="14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8893080"/>
                            <a:ext cx="0" cy="14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9433080"/>
                            <a:ext cx="0" cy="89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720" y="9433080"/>
                            <a:ext cx="0" cy="36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0360" y="9433080"/>
                            <a:ext cx="0" cy="36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07272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1272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79308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97272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15308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0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</w:p>
                          </w:txbxContent>
                        </wps:txbx>
                        <wps:bodyPr wrap="square" lIns="6480" rIns="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36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36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.</w:t>
                              </w:r>
                            </w:p>
                          </w:txbxContent>
                        </wps:txbx>
                        <wps:bodyPr wrap="square" lIns="12600" rIns="1260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080" y="925272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43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контроль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61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.спец.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79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ил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97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ал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015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ил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00" y="8893080"/>
                            <a:ext cx="432000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47-1-ПЗ СА</w:t>
                              </w:r>
                            </w:p>
                          </w:txbxContent>
                        </wps:txbx>
                        <wps:bodyPr wrap="square" lIns="25560" rIns="25560" tIns="177840" bIns="177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9432360"/>
                            <a:ext cx="2519640" cy="8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 авторского коллектива</w:t>
                              </w:r>
                            </w:p>
                          </w:txbxContent>
                        </wps:txbx>
                        <wps:bodyPr wrap="square" lIns="25560" rIns="25560" tIns="127080" bIns="127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9640" y="9432360"/>
                            <a:ext cx="54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720" y="943236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0360" y="943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9640" y="9612720"/>
                            <a:ext cx="54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П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720" y="9612720"/>
                            <a:ext cx="53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0360" y="961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943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961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979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997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1015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тулев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img1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4896720" y="9888840"/>
                            <a:ext cx="291600" cy="33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58800" y="9972720"/>
                            <a:ext cx="16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ОТКРЫТОЕ АКЦИОНЕРНОЕ ОБЩЕСТВО</w:t>
                              </w:r>
                            </w:p>
                          </w:txbxContent>
                        </wps:txbx>
                        <wps:bodyPr wrap="square" lIns="50760" rIns="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8800" y="10080720"/>
                            <a:ext cx="16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РКУТСКГРАЖДАНПРОЕКТ</w:t>
                              </w:r>
                            </w:p>
                          </w:txbxContent>
                        </wps:txbx>
                        <wps:bodyPr wrap="square" lIns="50760" rIns="0" tIns="25560" bIns="2556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08000" y="6552000"/>
                          <a:ext cx="432360" cy="3780720"/>
                        </a:xfrm>
                      </wpg:grpSpPr>
                      <wps:wsp>
                        <wps:cNvSpPr/>
                        <wps:spPr>
                          <a:xfrm>
                            <a:off x="720" y="720720"/>
                            <a:ext cx="431640" cy="3060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720720"/>
                            <a:ext cx="0" cy="306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21080"/>
                            <a:ext cx="4316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881080"/>
                            <a:ext cx="4316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0000" y="2520360"/>
                            <a:ext cx="90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1080"/>
                            <a:ext cx="126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360" y="360360"/>
                            <a:ext cx="90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2772360"/>
                          <a:ext cx="540360" cy="4499640"/>
                        </a:xfrm>
                      </wpg:grpSpPr>
                      <wps:wsp>
                        <wps:cNvSpPr/>
                        <wps:spPr>
                          <a:xfrm>
                            <a:off x="0" y="2159640"/>
                            <a:ext cx="540360" cy="2340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159640"/>
                            <a:ext cx="0" cy="234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2159640"/>
                            <a:ext cx="0" cy="234000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520360"/>
                            <a:ext cx="3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060720"/>
                            <a:ext cx="3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780720"/>
                            <a:ext cx="3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079640" y="1079640"/>
                            <a:ext cx="2340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о:</w:t>
                              </w:r>
                            </w:p>
                          </w:txbxContent>
                        </wps:txbx>
                        <wps:bodyPr wrap="square" lIns="25560" rIns="25560" tIns="25560" bIns="126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0.85pt;margin-top:14.2pt;width:661.25pt;height:813.6pt" coordorigin="-1417,284" coordsize="13225,16272">
              <v:group id="shape_0" alt="stamp1" style="position:absolute;left:1134;top:284;width:10675;height:16271">
                <v:rect id="shape_0" ID="shp1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1135,14289" to="11622,14289" ID="shp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35,15139" to="11622,15139" ID="shp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35,14856" to="4819,14856" ID="shp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8788,15422" to="11622,15422" ID="shp5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8788,15706" to="11622,15706" ID="shp6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702,14289" to="1702,15138" ID="shp7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2269,14289" to="2269,16555" ID="shp8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2836,14289" to="2836,15138" ID="shp9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3403,14289" to="3403,16555" ID="shp10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253,14289" to="4253,16555" ID="shp11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820,14289" to="4820,16555" ID="shp1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8788,15139" to="8788,16555" ID="shp1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9639,15139" to="9639,15705" ID="shp1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0489,15139" to="10489,15705" ID="shp15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35,14572" to="4819,14572" ID="shp16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5422" to="4819,15422" ID="shp17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5706" to="4819,15706" ID="shp18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5989" to="4819,15989" ID="shp19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6273" to="4819,16273" ID="shp20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shape id="shape_0" stroked="f" o:allowincell="f" style="position:absolute;left:1134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1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8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5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3;top:14855;width:849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2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5138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контро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5422;width:113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.спец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5705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5989;width:113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6272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н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9;top:14289;width:6802;height:8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47-1-ПЗ С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0;top:15138;width:3967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ав авторского коллекти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7;top:15138;width:850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9;top:15138;width:849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89;top:15138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7;top:15422;width:8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9;top:15422;width:849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89;top:15422;width:113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5138;width:1133;height:28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5422;width:1133;height:28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5705;width:1133;height:28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5989;width:1133;height:28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6272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туле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img1" stroked="f" o:allowincell="f" style="position:absolute;left:8845;top:15857;width:458;height:526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  <v:shape id="shape_0" stroked="f" o:allowincell="f" style="position:absolute;left:9258;top:15989;width:25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ОТКРЫТОЕ АКЦИОНЕРНОЕ ОБЩЕСТ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8;top:16159;width:25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РКУТСКГРАЖДАНПРОЕК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alt="stamp2" style="position:absolute;left:-397;top:11169;width:1985;height:5388">
                <v:rect id="shape_0" ID="shp101" stroked="t" o:allowincell="f" style="position:absolute;left:455;top:11737;width:679;height:4818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681,11737" to="681,16555" ID="shp10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55,13155" to="1134,13155" ID="shp10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55,15139" to="1134,15139" ID="shp10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-113;top:14571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6;top:12304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3;top:11169;width:1418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alt="stamp3" style="position:absolute;left:-1417;top:6350;width:3686;height:5387">
                <v:rect id="shape_0" ID="shp201" stroked="t" o:allowincell="f" style="position:absolute;left:284;top:8051;width:850;height:3684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568,8051" to="568,11735" ID="shp20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851,8051" to="851,11735" ID="shp203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568,8619" to="1134,8619" ID="shp20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568,9470" to="1134,9470" ID="shp205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568,10604" to="1134,10604" ID="shp206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-1416;top:6350;width:3685;height:284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о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5664" w:firstLine="1140"/>
      <w:jc w:val="right"/>
      <w:rPr>
        <w:rFonts w:ascii="Arial" w:hAnsi="Arial" w:cs="Arial"/>
        <w:sz w:val="20"/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8290</wp:posOffset>
              </wp:positionH>
              <wp:positionV relativeFrom="page">
                <wp:posOffset>180340</wp:posOffset>
              </wp:positionV>
              <wp:extent cx="7092315" cy="10332085"/>
              <wp:effectExtent l="8255" t="9525" r="8890" b="8255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2360" cy="10332000"/>
                        <a:chOff x="0" y="0"/>
                        <a:chExt cx="7092360" cy="10332000"/>
                      </a:xfrm>
                    </wpg:grpSpPr>
                    <wpg:grpSp>
                      <wpg:cNvGrpSpPr/>
                      <wpg:grpSpPr>
                        <a:xfrm>
                          <a:off x="431640" y="0"/>
                          <a: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792360"/>
                            <a:ext cx="66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97200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720" y="9972000"/>
                            <a:ext cx="36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152360"/>
                            <a:ext cx="234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08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08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36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</w:p>
                          </w:txbxContent>
                        </wps:txbx>
                        <wps:bodyPr wrap="square" lIns="0" rIns="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36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36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.</w:t>
                              </w:r>
                            </w:p>
                          </w:txbxContent>
                        </wps:txbx>
                        <wps:bodyPr wrap="square" lIns="12600" rIns="1260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080" y="1015164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0" y="979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00" y="9792360"/>
                            <a:ext cx="432000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47-2-ПЗ В</w:t>
                              </w:r>
                            </w:p>
                          </w:txbxContent>
                        </wps:txbx>
                        <wps:bodyPr wrap="square" lIns="25560" rIns="25560" tIns="177840" bIns="177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0" y="9971280"/>
                            <a:ext cx="36000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25560" rIns="25560" tIns="127080" bIns="12708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6551280"/>
                          <a:ext cx="432360" cy="3780720"/>
                        </a:xfrm>
                      </wpg:grpSpPr>
                      <wps:wsp>
                        <wps:cNvSpPr/>
                        <wps:spPr>
                          <a:xfrm>
                            <a:off x="720" y="720720"/>
                            <a:ext cx="431640" cy="3060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720720"/>
                            <a:ext cx="0" cy="306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21080"/>
                            <a:ext cx="4316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881080"/>
                            <a:ext cx="4316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0000" y="2520360"/>
                            <a:ext cx="90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1080"/>
                            <a:ext cx="126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360" y="360360"/>
                            <a:ext cx="90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9.8pt;margin-top:14.2pt;width:601pt;height:813.55pt" coordorigin="-396,284" coordsize="12020,16271">
              <v:group id="shape_0" alt="stamp4" style="position:absolute;left:1134;top:284;width:10489;height:16271">
                <v:rect id="shape_0" ID="shp301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1135,15705" to="11622,15705" ID="shp30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35,15988" to="4819,15988" ID="shp303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056,15988" to="11622,15988" ID="shp304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6272" to="4819,16272" ID="shp305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702,15705" to="1702,16554" ID="shp306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2269,15705" to="2269,16554" ID="shp307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2836,15705" to="2836,16554" ID="shp308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3403,15705" to="3403,16554" ID="shp309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253,15705" to="4253,16554" ID="shp310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820,15705" to="4820,16554" ID="shp311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056,15705" to="11056,16554" ID="shp31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1134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1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8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5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3;top:16271;width:849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2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5;top:15704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9;top:15705;width:6802;height:8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47-2-ПЗ 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5;top:15987;width:566;height:56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alt="stamp5" style="position:absolute;left:-396;top:11167;width:1985;height:5388">
                <v:rect id="shape_0" ID="shp401" stroked="t" o:allowincell="f" style="position:absolute;left:455;top:11736;width:679;height:4818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681,11736" to="681,16554" ID="shp40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55,13154" to="1134,13154" ID="shp40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55,15138" to="1134,15138" ID="shp40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-113;top:14570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6;top:12303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3;top:11168;width:1418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w:rPr>
        <w:rFonts w:cs="Arial" w:ascii="Arial" w:hAnsi="Arial"/>
        <w:sz w:val="20"/>
        <w:lang w:val="ru-RU"/>
      </w:rPr>
      <w:t>7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5664" w:firstLine="1140"/>
      <w:jc w:val="right"/>
      <w:rPr>
        <w:rFonts w:ascii="Arial" w:hAnsi="Arial" w:cs="Arial"/>
        <w:sz w:val="20"/>
        <w:lang w:val="ru-RU" w:eastAsia="en-US"/>
      </w:rPr>
    </w:pPr>
    <w:r>
      <w:rPr>
        <w:rFonts w:cs="Arial" w:ascii="Arial" w:hAnsi="Arial"/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340</wp:posOffset>
              </wp:positionH>
              <wp:positionV relativeFrom="page">
                <wp:posOffset>180340</wp:posOffset>
              </wp:positionV>
              <wp:extent cx="7318375" cy="10332720"/>
              <wp:effectExtent l="9525" t="9525" r="0" b="825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18440" cy="10332720"/>
                        <a:chOff x="0" y="0"/>
                        <a:chExt cx="7318440" cy="10332720"/>
                      </a:xfrm>
                    </wpg:grpSpPr>
                    <wpg:grpSp>
                      <wpg:cNvGrpSpPr/>
                      <wpg:grpSpPr>
                        <a:xfrm>
                          <a:off x="539640" y="0"/>
                          <a:ext cx="6778800" cy="103327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893080"/>
                            <a:ext cx="66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33080"/>
                            <a:ext cx="66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253080"/>
                            <a:ext cx="234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9612720"/>
                            <a:ext cx="180036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9793080"/>
                            <a:ext cx="180036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89308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8893080"/>
                            <a:ext cx="0" cy="14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889308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080" y="8893080"/>
                            <a:ext cx="0" cy="14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8893080"/>
                            <a:ext cx="0" cy="14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8893080"/>
                            <a:ext cx="0" cy="14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9433080"/>
                            <a:ext cx="0" cy="89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720" y="9433080"/>
                            <a:ext cx="0" cy="36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0360" y="9433080"/>
                            <a:ext cx="0" cy="36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07272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1272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79308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97272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15308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0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</w:p>
                          </w:txbxContent>
                        </wps:txbx>
                        <wps:bodyPr wrap="square" lIns="6480" rIns="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36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36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.</w:t>
                              </w:r>
                            </w:p>
                          </w:txbxContent>
                        </wps:txbx>
                        <wps:bodyPr wrap="square" lIns="12600" rIns="1260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080" y="925272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43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контроль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61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.спец.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79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ил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97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ал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015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ил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00" y="8893080"/>
                            <a:ext cx="432000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47-1-ПЗ В</w:t>
                              </w:r>
                            </w:p>
                          </w:txbxContent>
                        </wps:txbx>
                        <wps:bodyPr wrap="square" lIns="25560" rIns="25560" tIns="177840" bIns="177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9432360"/>
                            <a:ext cx="2519640" cy="8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едение</w:t>
                              </w:r>
                            </w:p>
                          </w:txbxContent>
                        </wps:txbx>
                        <wps:bodyPr wrap="square" lIns="25560" rIns="25560" tIns="127080" bIns="127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9640" y="9432360"/>
                            <a:ext cx="54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720" y="943236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0360" y="943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9640" y="9612720"/>
                            <a:ext cx="54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П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720" y="9612720"/>
                            <a:ext cx="53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0360" y="961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943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961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979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997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1015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тулев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img1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4896720" y="9888840"/>
                            <a:ext cx="291600" cy="33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58800" y="9972720"/>
                            <a:ext cx="16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ОТКРЫТОЕ АКЦИОНЕРНОЕ ОБЩЕСТВО</w:t>
                              </w:r>
                            </w:p>
                          </w:txbxContent>
                        </wps:txbx>
                        <wps:bodyPr wrap="square" lIns="50760" rIns="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8800" y="10080720"/>
                            <a:ext cx="16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РКУТСКГРАЖДАНПРОЕКТ</w:t>
                              </w:r>
                            </w:p>
                          </w:txbxContent>
                        </wps:txbx>
                        <wps:bodyPr wrap="square" lIns="50760" rIns="0" tIns="25560" bIns="2556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08000" y="6552000"/>
                          <a:ext cx="432360" cy="3780720"/>
                        </a:xfrm>
                      </wpg:grpSpPr>
                      <wps:wsp>
                        <wps:cNvSpPr/>
                        <wps:spPr>
                          <a:xfrm>
                            <a:off x="720" y="720720"/>
                            <a:ext cx="431640" cy="3060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720720"/>
                            <a:ext cx="0" cy="306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21080"/>
                            <a:ext cx="4316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881080"/>
                            <a:ext cx="4316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0000" y="2520360"/>
                            <a:ext cx="90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1080"/>
                            <a:ext cx="126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360" y="360360"/>
                            <a:ext cx="90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2772360"/>
                          <a:ext cx="540360" cy="4499640"/>
                        </a:xfrm>
                      </wpg:grpSpPr>
                      <wps:wsp>
                        <wps:cNvSpPr/>
                        <wps:spPr>
                          <a:xfrm>
                            <a:off x="0" y="2159640"/>
                            <a:ext cx="540360" cy="2340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159640"/>
                            <a:ext cx="0" cy="234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2159640"/>
                            <a:ext cx="0" cy="234000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520360"/>
                            <a:ext cx="3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060720"/>
                            <a:ext cx="3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780720"/>
                            <a:ext cx="3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079640" y="1079640"/>
                            <a:ext cx="2340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о:</w:t>
                              </w:r>
                            </w:p>
                          </w:txbxContent>
                        </wps:txbx>
                        <wps:bodyPr wrap="square" lIns="25560" rIns="25560" tIns="25560" bIns="126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0.85pt;margin-top:14.2pt;width:661.25pt;height:813.6pt" coordorigin="-1417,284" coordsize="13225,16272">
              <v:group id="shape_0" alt="stamp1" style="position:absolute;left:1134;top:284;width:10675;height:16271">
                <v:rect id="shape_0" ID="shp1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1135,14289" to="11622,14289" ID="shp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35,15139" to="11622,15139" ID="shp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35,14856" to="4819,14856" ID="shp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8788,15422" to="11622,15422" ID="shp5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8788,15706" to="11622,15706" ID="shp6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702,14289" to="1702,15138" ID="shp7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2269,14289" to="2269,16555" ID="shp8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2836,14289" to="2836,15138" ID="shp9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3403,14289" to="3403,16555" ID="shp10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253,14289" to="4253,16555" ID="shp11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820,14289" to="4820,16555" ID="shp1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8788,15139" to="8788,16555" ID="shp1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9639,15139" to="9639,15705" ID="shp1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0489,15139" to="10489,15705" ID="shp15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35,14572" to="4819,14572" ID="shp16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5422" to="4819,15422" ID="shp17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5706" to="4819,15706" ID="shp18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5989" to="4819,15989" ID="shp19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6273" to="4819,16273" ID="shp20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shape id="shape_0" stroked="f" o:allowincell="f" style="position:absolute;left:1134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1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8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5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3;top:14855;width:849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2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5138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контро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5422;width:113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.спец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5705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5989;width:113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6272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н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9;top:14289;width:6802;height:8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47-1-ПЗ 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0;top:15138;width:3967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ед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7;top:15138;width:850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9;top:15138;width:849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89;top:15138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7;top:15422;width:8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9;top:15422;width:849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89;top:15422;width:113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5138;width:1133;height:28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5422;width:1133;height:28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5705;width:1133;height:28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5989;width:1133;height:28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6272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туле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img1" stroked="f" o:allowincell="f" style="position:absolute;left:8845;top:15857;width:458;height:526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  <v:shape id="shape_0" stroked="f" o:allowincell="f" style="position:absolute;left:9258;top:15989;width:25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ОТКРЫТОЕ АКЦИОНЕРНОЕ ОБЩЕСТ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8;top:16159;width:25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РКУТСКГРАЖДАНПРОЕК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alt="stamp2" style="position:absolute;left:-397;top:11169;width:1985;height:5388">
                <v:rect id="shape_0" ID="shp101" stroked="t" o:allowincell="f" style="position:absolute;left:455;top:11737;width:679;height:4818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681,11737" to="681,16555" ID="shp10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55,13155" to="1134,13155" ID="shp10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55,15139" to="1134,15139" ID="shp10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-113;top:14571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6;top:12304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3;top:11169;width:1418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alt="stamp3" style="position:absolute;left:-1417;top:6350;width:3686;height:5387">
                <v:rect id="shape_0" ID="shp201" stroked="t" o:allowincell="f" style="position:absolute;left:284;top:8051;width:850;height:3684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568,8051" to="568,11735" ID="shp20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851,8051" to="851,11735" ID="shp203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568,8619" to="1134,8619" ID="shp20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568,9470" to="1134,9470" ID="shp205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568,10604" to="1134,10604" ID="shp206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-1416;top:6350;width:3685;height:284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о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Глава 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0" w:hanging="0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Cs/>
      <w:caps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280"/>
      <w:outlineLvl w:val="3"/>
    </w:pPr>
    <w:rPr>
      <w:rFonts w:ascii="Arial" w:hAnsi="Arial" w:cs="Arial"/>
      <w:b/>
      <w:bCs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51" w:leader="none"/>
      </w:tabs>
      <w:spacing w:lineRule="auto" w:line="36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692"/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lang w:val="uk-U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36"/>
      <w:ind w:firstLine="851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Style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Style8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sz w:val="28"/>
      <w:szCs w:val="20"/>
      <w:lang w:val="uk-UA"/>
    </w:rPr>
  </w:style>
  <w:style w:type="paragraph" w:styleId="Style9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0">
    <w:name w:val="Текст примечания"/>
    <w:basedOn w:val="Normal"/>
    <w:qFormat/>
    <w:pPr>
      <w:jc w:val="both"/>
    </w:pPr>
    <w:rPr>
      <w:rFonts w:ascii="Journal;Times New Roman" w:hAnsi="Journal;Times New Roman" w:cs="Journal;Times New Roman"/>
      <w:szCs w:val="20"/>
      <w:lang w:val="uk-UA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18"/>
      <w:szCs w:val="18"/>
      <w:lang w:val="en-US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Style11">
    <w:name w:val="Тема примечания"/>
    <w:basedOn w:val="Style10"/>
    <w:next w:val="Style10"/>
    <w:qFormat/>
    <w:pPr>
      <w:jc w:val="left"/>
    </w:pPr>
    <w:rPr>
      <w:rFonts w:ascii="Times New Roman" w:hAnsi="Times New Roman" w:cs="Times New Roman"/>
      <w:b/>
      <w:bCs/>
      <w:sz w:val="20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iiaiieoaeno">
    <w:name w:val="Iniiaiie oaeno"/>
    <w:basedOn w:val="Normal"/>
    <w:qFormat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ясн.записка №2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09:19:00Z</dcterms:created>
  <dc:creator>Татьяна</dc:creator>
  <dc:description/>
  <cp:keywords/>
  <dc:language>en-US</dc:language>
  <cp:lastModifiedBy>.</cp:lastModifiedBy>
  <cp:lastPrinted>2006-03-09T17:59:00Z</cp:lastPrinted>
  <dcterms:modified xsi:type="dcterms:W3CDTF">2006-03-09T10:04:00Z</dcterms:modified>
  <cp:revision>52</cp:revision>
  <dc:subject/>
  <dc:title>ИРКУТСКИЙ ПРОМСТРОЙ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Шифр">
    <vt:lpwstr>7112-2-1</vt:lpwstr>
  </property>
</Properties>
</file>